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материалам 65 сессии Совета депутатов Болтовского сельсовета Сузунского района Новосибирской области по вопросу «О внесении изменений в решение 57 сессии Совета депутатов Болтовского сельсовета Сузунского района Новосибирской области от 27.12.2019 № 194 «О бюджете Болтовского сельсовета Сузунского района Новосибирской области на 2020 год и плановый период 2021-2022гг.»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о разделу 0310 «Обеспечение пожарной безопас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 статье  88000 03101  244 310- 64 000,00 средства  планируется направить на приобретение сирены механической ручной на треноге для оповещения населения в случае пожаров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расходов в 2020 году составит: 10507544,77  руб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составит 607 197,57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25:00Z</dcterms:created>
  <dc:creator>Елена Вазем</dc:creator>
  <dc:description/>
  <cp:keywords/>
  <dc:language>en-US</dc:language>
  <cp:lastModifiedBy>Windows User</cp:lastModifiedBy>
  <cp:lastPrinted>2020-05-20T15:00:00Z</cp:lastPrinted>
  <dcterms:modified xsi:type="dcterms:W3CDTF">2020-07-22T10:05:00Z</dcterms:modified>
  <cp:revision>32</cp:revision>
  <dc:subject/>
  <dc:title/>
</cp:coreProperties>
</file>