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п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23.07.2020 г.</w:t>
        <w:tab/>
        <w:tab/>
        <w:tab/>
        <w:tab/>
        <w:tab/>
        <w:tab/>
        <w:t xml:space="preserve">                                         № 223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Болтовского  сельсовета Сузунского района Новосибирской области от 12.05.2020  № 209 «</w:t>
      </w:r>
      <w:r>
        <w:rPr>
          <w:color w:val="000000"/>
          <w:sz w:val="28"/>
          <w:szCs w:val="28"/>
        </w:rPr>
        <w:t>Об утверждении Положения о порядке проведения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>по отбору кандидатур на должность Главы Болтовского сельсовета Сузунского района Новосибирской области»</w:t>
      </w:r>
    </w:p>
    <w:p>
      <w:pPr>
        <w:pStyle w:val="Headertexttopleveltextcentertext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 xml:space="preserve">В соответствии с  Федеральным </w:t>
      </w:r>
      <w:hyperlink r:id="rId2">
        <w:r>
          <w:rPr>
            <w:rStyle w:val="InternetLink"/>
            <w:sz w:val="28"/>
            <w:szCs w:val="28"/>
          </w:rPr>
          <w:t>законом от 06.10.2003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Совет депутатов Болтовского сельсовета Сузунского района Новосибирской области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Headertexttopleveltextcentertext"/>
        <w:spacing w:before="0" w:after="0"/>
        <w:ind w:firstLine="567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Headertexttopleveltextcentertext"/>
        <w:spacing w:before="0" w:after="0"/>
        <w:ind w:hanging="0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Внести в решение Совета депутатов Болтовского сельсовета Сузунского района Новосибирской области от 12.05.2020  № 209 «</w:t>
      </w:r>
      <w:r>
        <w:rPr>
          <w:color w:val="000000"/>
          <w:sz w:val="28"/>
          <w:szCs w:val="28"/>
        </w:rPr>
        <w:t xml:space="preserve">Об утверждении Положения о порядке проведения конкурса </w:t>
      </w:r>
      <w:r>
        <w:rPr>
          <w:sz w:val="28"/>
          <w:szCs w:val="28"/>
        </w:rPr>
        <w:t>по отбору кандидатур на должность Главы Болтовского сельсовета Сузунского района Новосибирской области»  следующие изменения: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1.1. В Положение о порядке проведения конкурса по отбору кандидатур на должность Главы Болтовского сельсовета Сузунского района Новосибирской области:</w:t>
      </w:r>
    </w:p>
    <w:p>
      <w:pPr>
        <w:pStyle w:val="Style15"/>
        <w:numPr>
          <w:ilvl w:val="2"/>
          <w:numId w:val="1"/>
        </w:numPr>
        <w:ind w:left="0" w:firstLine="567"/>
        <w:rPr/>
      </w:pPr>
      <w:r>
        <w:rPr>
          <w:sz w:val="28"/>
          <w:szCs w:val="28"/>
        </w:rPr>
        <w:t>Пункт 3.1 дополнить подпунктом 6.1 следующего содержания:</w:t>
      </w:r>
    </w:p>
    <w:p>
      <w:pPr>
        <w:pStyle w:val="Style15"/>
        <w:ind w:firstLine="567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6.1) </w:t>
      </w:r>
      <w:r>
        <w:rPr>
          <w:sz w:val="28"/>
          <w:szCs w:val="28"/>
          <w:shd w:fill="FFFFFF" w:val="clear"/>
        </w:rPr>
        <w:t xml:space="preserve">осужденные к лишению свободы за совершение преступлений, предусмотренных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2c8032955faeff9fe4903d55fc816a7e/" \l "block_1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 10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e1c8be56fa9aadc68fb3b30fe154951d/" \l "block_107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0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075b9cb018c89e14cb3002e5025321a0/" \l "block_11013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третьей статьи 110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ea54c1918750348cf1860e01a0121200/" \l "block_112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1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65d319556446be991febc269ec46d49b/" \l "block_119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1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8c635a6adbf5951fcb0f9e5ed6429908/" \l "block_4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12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edef14e1fc53d2afd57a6ef01bdb0e22/" \l "block_127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2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b6b77f1d76d95d4fdc3a4cf9463fd025/" \l "block_1272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127.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de552bd24cd9f823eda760c692e579e4/" \l "block_13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 13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4409e3d130a818a2b5323978ad10f4c3/" \l "block_141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ями второ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4409e3d130a818a2b5323978ad10f4c3/" \l "block_141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ретьей статьи 14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288a0bb1d5e4b1bc91fd78ba44cc5bf5/" \l "block_142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14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d89f98bc2be6161cab092fe4aa76ffee/" \l "block_142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 142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499a88a4262d180da3b77dbc6a3c57e3/" \l "block_1422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ями перво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499a88a4262d180da3b77dbc6a3c57e3/" \l "block_1422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ретьей статьи 142.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b3e19e21263f38ab57cd3b8d22ecaa0b/" \l "block_9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15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a7903a0a19751770e44706bb0adac831/" \l "block_158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58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7f1391d5bfd3db19990900228372be85/" \l "block_159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ями второ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7f1391d5bfd3db19990900228372be85/" \l "block_1590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ятой статьи 15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de766ba6796d4a49b3fd4a75df1318f6/" \l "block_15901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59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d2cc2d4af347ae036b1d9b6ebb88945b/" \l "block_1590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59.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644c26293f27715490005d21e7af011f/" \l "block_15903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59.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43e707fc061deb2f1ad3d0e42c1fb572/" \l "block_15905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59.5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6797d0de726d3ee9b654136c5bc7f270/" \l "block_15906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59.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fd60475f90ada2748768d9adac61aafb/" \l "block_160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6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4937220ae6cef91cd7865edfe9b471d0/" \l "block_1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16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bb6d500b8f60186b09506f1befdf6687/" \l "block_167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6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875c8e9f66193d25b2317a03548af507/" \l "block_36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третьей статьи 17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ccde8889233c51dd9bd3540a34583146/" \l "block_17410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третьей статьи 174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89f61847aabb3fde12aaa2897281285b/" \l "block_189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18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8337deba39c434d013c9d61e5ee8f227/" \l "block_2002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200.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8609cdd04a458de0a3bfbed74ad96059/" \l "block_20003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200.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08b8ad9d79f5b8c1a53382708d57cfd1/" \l "block_2052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205.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1dc3f4e4412744b34f8644f783974f94/" \l "block_2072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207.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5d002e37073a85673c7258031e464440/" \l "block_212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 212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1a2a6fc792eed36838bf70debfc3a82e/" \l "block_2284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228.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9b4beb5583a0da68549c480ddd5b0837/" \l "block_230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23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5d22100e7a48445f5abd8c902bfc7cb7/" \l "block_24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23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eed8e49bc1b8baf6224d874d241da6ee/" \l "block_239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23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ed47b488d4e1395e7a370662a3c7bfd0/" \l "block_2434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243.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a05178c54420f41b12010d4a0a2747a4/" \l "block_244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24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accee37129e21b3a01f2eb00fbafbdc7/" \l "block_258101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.1 статьи 258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6c61e286c98a931f79b98c1776b54fd1/" \l "block_273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ями перво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6c61e286c98a931f79b98c1776b54fd1/" \l "block_273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второй статьи 27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d441471697df2f4643c064f927a5f9f4/" \l "block_2741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274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ec9561bc1cc4447b1920d624bcdb5435/" \l "block_28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28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d325b0b3851e8704fc6991236dc5e020/" \l "block_2801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280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34cf1a95f263311c1d1e79d6d700631d/" \l "block_30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28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cb81dbaca8a9af5ca992fa581e0f3da0/" \l "block_2960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третьей статьи 29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9a67edcaa8baf0da3c0ab1a2dfcdd481/" \l "block_309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третьей статьи 30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835c429f8eb833c6068cade6eb727751/" \l "block_313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ями перво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835c429f8eb833c6068cade6eb727751/" \l "block_313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второй статьи 31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1ad1ca5bd7443bddd28edc5883873e1a/" \l "block_3180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первой статьи 318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23b42d32cbc0f81b286ed59c5f5092ef/" \l "block_354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35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0108000/ebf56921bf063a3496d9dcfceabe549c/" \l "block_3541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второй статьи 354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Уголовного кодекса Российской Федерации, и имеющие на день голосования на выборах неснятую и непогашенную судимость за указанные преступления, - до истечения пяти лет со дня снятия или погашения судимост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Опубликовать настоящее решение </w:t>
      </w:r>
      <w:r>
        <w:rPr>
          <w:color w:val="000000"/>
          <w:sz w:val="28"/>
          <w:szCs w:val="28"/>
        </w:rPr>
        <w:t>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И.о.главы Болтовского сельсовета</w:t>
      </w:r>
    </w:p>
    <w:p>
      <w:pPr>
        <w:pStyle w:val="Normal"/>
        <w:tabs>
          <w:tab w:val="clear" w:pos="708"/>
          <w:tab w:val="left" w:pos="391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tabs>
          <w:tab w:val="clear" w:pos="708"/>
          <w:tab w:val="left" w:pos="391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_____________В.А. Кошелева                        _______________ Ю.С.Хафиз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2" w:hanging="124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3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8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3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3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8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87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SpacingChar">
    <w:name w:val="No Spacing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2:00Z</dcterms:created>
  <dc:creator>Roman Ivanov</dc:creator>
  <dc:description/>
  <cp:keywords/>
  <dc:language>en-US</dc:language>
  <cp:lastModifiedBy>администрация</cp:lastModifiedBy>
  <cp:lastPrinted>2020-07-24T10:03:00Z</cp:lastPrinted>
  <dcterms:modified xsi:type="dcterms:W3CDTF">2020-08-04T02:06:00Z</dcterms:modified>
  <cp:revision>30</cp:revision>
  <dc:subject/>
  <dc:title/>
</cp:coreProperties>
</file>