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3.07.2020 г.</w:t>
        <w:tab/>
        <w:tab/>
        <w:tab/>
        <w:tab/>
        <w:tab/>
        <w:tab/>
        <w:t xml:space="preserve">                                        № 222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4 от 27.12.2019 «О бюджете Болтовского сельсовета Сузунского района Новосибирской области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» Совет депутатов Болт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Внести в решение Совета депутатов от 27.12.2019 № 194 «О бюджете Болтовского сельсовета Сузунского района Новосибирской области на 2020 год и плановый период  2021 и 2022 годов (в редакции 58 сессии Совета депутатов Болтовского сельсовета Сузунского района Новосибирской области 5 созыва от 28.02.2020г. №196, в редакции 59 сессии Совета депутатов Болтовского сельсовета Сузунского района Новосибирской области 5 созыва от 26.03.2020г. №199, в редакции 60 сессии Совета депутатов Болтовского сельсовета Сузунского района Новосибирской области 5 созыва от 22.04.2020г. №206, в редакции 61 сессии Совета депутатов Болтовского сельсовета Сузунского района Новосибирской области 5 созыва от 12.05.2020г. №210, в редакции 62 сессии Совета депутатов Болтовского сельсовета Сузунского района Новосибирской области 5 созыва от 20.05.2020г. №213) следующие изменения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Болтовского сельсовета Сузунского района Новосибирской области (далее-бюджет поселения) на 2020 год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бюджета поселения в сумме 9900347,20 рублей, в т.ч. безвозмездных поступлений в сумме 7217047,20 рублей, из них межбюджетных трансфертов, получаемых от других бюджетов бюджетной системы Российской Федерации, в сумме 7206047,20 рублей, в том числе объем субсидий, субвенций и иных межбюджетных трансфертов, имеющих целевое назначение, в сумме 2844647,2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10507544,7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дефицит бюджета поселения в сумме 607197,57 рублей.»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</w:rPr>
        <w:t xml:space="preserve">Утвердить таблицу 1 Приложения 4 «Распределение бюджетных ассигнований </w:t>
      </w:r>
      <w:r>
        <w:rPr>
          <w:bCs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sz w:val="28"/>
        </w:rPr>
        <w:t xml:space="preserve">бюджета </w:t>
      </w:r>
      <w:r>
        <w:rPr>
          <w:bCs/>
          <w:sz w:val="28"/>
          <w:szCs w:val="28"/>
        </w:rPr>
        <w:t>Болтовского сельсовета Сузунского района Новосибирской области на 2020 год</w:t>
      </w:r>
      <w:r>
        <w:rPr>
          <w:sz w:val="28"/>
        </w:rPr>
        <w:t>» в прилагаемой редакции;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3. Утвердить таблицу 1 Приложения 5 «Ведомственная структура расходов бюджета Болтовского сельсовета Сузунского района Новосибирской области на 2020 год» в прилагаемой редакции;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4. Утвердить таблицу 1 Приложения 6 «</w:t>
      </w:r>
      <w:r>
        <w:rPr>
          <w:sz w:val="28"/>
          <w:szCs w:val="28"/>
        </w:rPr>
        <w:t>Источники финансирования дефицита бюджета поселения на 2020год» в прилагаемой редакции;»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</w:t>
      </w:r>
      <w:r>
        <w:rPr>
          <w:sz w:val="28"/>
          <w:szCs w:val="28"/>
        </w:rPr>
        <w:t>2. Опубликовать настоящее решение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1"/>
        <w:widowControl/>
        <w:spacing w:lineRule="atLeast" w:line="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И.о Главы Бол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товского сельсовета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В.А.Кошелева                       ______________Ю.С.Хафиз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04:00Z</dcterms:created>
  <dc:creator>администрация</dc:creator>
  <dc:description/>
  <cp:keywords/>
  <dc:language>en-US</dc:language>
  <cp:lastModifiedBy>Windows User</cp:lastModifiedBy>
  <cp:lastPrinted>2020-05-20T09:03:00Z</cp:lastPrinted>
  <dcterms:modified xsi:type="dcterms:W3CDTF">2020-07-23T03:25:00Z</dcterms:modified>
  <cp:revision>51</cp:revision>
  <dc:subject/>
  <dc:title/>
</cp:coreProperties>
</file>