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6.2020 г.</w:t>
        <w:tab/>
        <w:tab/>
        <w:tab/>
        <w:tab/>
        <w:tab/>
        <w:tab/>
        <w:tab/>
        <w:tab/>
        <w:t xml:space="preserve">                     №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Болтовского сельсовета Сузунского района Новосибирской области от 13.04.2016 № 34 «Об утверждении порядка размещения сведений о доходах, расходах, об имуществе и обязательствах имущественного характера депутатов Совета депутатов Болтовского сельсовета  Сузунского района Новосибирской области, членов их семей на официальном сайте Болтовского сельсовета  Сузунского района Новосибирской области 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Болтовского сельсовета Сузунского района Новосибирской области, Совет депутатов Болтовского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решение Совета депутатов Болтовского сельсовета Сузунского района Новосибирской области от 13.04.2016 № 34 «Об утверждении порядка размещения сведений о доходах, расходах, об имуществе и обязательствах имущественного характера депутатов Совета депутатов Болтовского сельсовета  Сузунского района Новосибирской области, членов их семей на официальном сайте Болтовского сельсовета  Сузунского района Новосибирской области  и предоставления этих сведений общероссийским средствам массовой информации для опубликования»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орядке размещения сведений о доходах, расходах, об имуществе и обязательствах имущественного характера депутатов Совета депутатов Болтовского сельсовета  Сузунского района Новосибирской области, членов их семей на официальном сайте Болтовского сельсовета  Сузунского района Новосибирской области и предоставления этих сведений общероссийским средствам массовой информации для опублик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4. </w:t>
      </w: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, указанные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, указанным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лтовского сельсовета  Сузунского района Новосибирской области и ежегодно обновляются в отношении депутатов Совета депутатов  Болтовского сельсовета  Сузунского района Новосибирской области в течение четырнадцати рабочих дней со дня истечения срока, установленного для подачи таких сведений, а в случае отсутствия таких сведений в администрации Болтовского сельсовета  Сузунского района Новосибирской области в течение четырнадцати рабочих дней со дня поступления из органа Новосибирской области по профилактике коррупционных и иных правонарушений в распоряжение администрации Болтовского сельсовета  Сузунского района Новосибирской области сведений, указанных в пункте 2 настоящего Порядка</w:t>
      </w:r>
      <w:r>
        <w:rPr>
          <w:sz w:val="28"/>
          <w:szCs w:val="28"/>
          <w:shd w:fill="FFFFFF" w:val="clear"/>
        </w:rPr>
        <w:t>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tabs>
          <w:tab w:val="clear" w:pos="708"/>
          <w:tab w:val="left" w:pos="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И.о.главы Болтовского сельсовета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овского сельсовета</w:t>
        <w:tab/>
        <w:tab/>
        <w:t xml:space="preserve">   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color w:val="000000"/>
          <w:sz w:val="28"/>
          <w:szCs w:val="28"/>
        </w:rPr>
        <w:t>_______________ В.А.Кошелева                   ________________ Ю.С.Хафизова</w:t>
      </w:r>
    </w:p>
    <w:p>
      <w:pPr>
        <w:pStyle w:val="Normal"/>
        <w:suppressAutoHyphens w:val="tru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tru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26:00Z</dcterms:created>
  <dc:creator>администрация</dc:creator>
  <dc:description/>
  <cp:keywords/>
  <dc:language>en-US</dc:language>
  <cp:lastModifiedBy>администрация</cp:lastModifiedBy>
  <dcterms:modified xsi:type="dcterms:W3CDTF">2020-06-16T09:22:00Z</dcterms:modified>
  <cp:revision>6</cp:revision>
  <dc:subject/>
  <dc:title>СОВЕТ ДЕПУТАТОВ                         </dc:title>
</cp:coreProperties>
</file>