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Т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зу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шестьдесят третьей се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06.2020 г. </w:t>
        <w:tab/>
        <w:tab/>
        <w:tab/>
        <w:tab/>
        <w:tab/>
        <w:tab/>
        <w:t xml:space="preserve">                                        № 2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>О внесении изменений в Устав Болтовского сельсовета Сузу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.7,35,44 Федерального закона от 06.10.2003 № 131-ФЗ «Об общих принципах организации местного самоуправления в Российской Федерации» Совет депутатов Болтовского сельсовета Сузунского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инять муниципальный правовой акт о внесении изменений в Устав Болтовского сельсовета Сузунского района Новосибирской области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й в Устав Болтовского сельсовета Сузунск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лаве Болтовского сельсовета Сузунского района Новосибирской области опубликовать муниципальный правовой акт Болтовского сельсовета после государственной регистрации в течение 7 дней 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муниципального правового акта Болтовского сельсовета Сузун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ый сро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государственной регистрации и опубликования в информационном бюллетене органа местного самоуправления Болтовского сельсовета Сузунского района Новосибирской области «Болтовские новости»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И.о.главы Болтов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товского сель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 В.А. Кошелева</w:t>
        <w:tab/>
        <w:tab/>
        <w:tab/>
        <w:tab/>
        <w:t xml:space="preserve">____________ Ю.С.Хафизов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63 сессии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созыва Совета депутатов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товского сель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зун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06.2020 г. № 2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правовой а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Устав Болт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зунского района Новосиби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Титульный лист устав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Наименование устав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став сельского поселе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олт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узу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Новосибирской област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Статья 1. Наименование, статус и территория муниципального образова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Абзац 1 части 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Наименование муниципального образования – сельское поселени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Болтовский</w:t>
      </w:r>
      <w:r>
        <w:rPr>
          <w:rFonts w:cs="Times New Roman" w:ascii="Times New Roman" w:hAnsi="Times New Roman"/>
          <w:sz w:val="28"/>
          <w:szCs w:val="28"/>
        </w:rPr>
        <w:t xml:space="preserve"> сельсове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узу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Новосибирской области (далее по тексту –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олтовский</w:t>
      </w:r>
      <w:r>
        <w:rPr>
          <w:rFonts w:cs="Times New Roman" w:ascii="Times New Roman" w:hAnsi="Times New Roman"/>
          <w:sz w:val="28"/>
          <w:szCs w:val="28"/>
        </w:rPr>
        <w:t xml:space="preserve"> сельсовет или поселение или муниципальное образование).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Дополнить частью 1.1.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1. В официальных символах муниципального образования, наименованиях органов местного самоуправления, выборных и иных должностных лиц местного самоуправления, а также в других случаях наравне с полным наименованием муниципального образования (сельское поселени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Болтовский</w:t>
      </w:r>
      <w:r>
        <w:rPr>
          <w:rFonts w:cs="Times New Roman" w:ascii="Times New Roman" w:hAnsi="Times New Roman"/>
          <w:sz w:val="28"/>
          <w:szCs w:val="28"/>
        </w:rPr>
        <w:t xml:space="preserve"> сельсове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Сузу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Новосибирской области) используется сокращенное –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олтовский</w:t>
      </w:r>
      <w:r>
        <w:rPr>
          <w:rFonts w:cs="Times New Roman" w:ascii="Times New Roman" w:hAnsi="Times New Roman"/>
          <w:sz w:val="28"/>
          <w:szCs w:val="28"/>
        </w:rPr>
        <w:t xml:space="preserve"> сельсове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узун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Новосибирской области.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В статье 3. Муниципальные правовые акт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Часть 3 дополнить следующим абзац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етевое издание – портал Минюста России (доменные имена: http://pravo-minjust.ru, http://право-минюст.рф; регистрационный номер и дата регистрации в качестве сетевого издания: Эл № ФС77-72471 от 05.03.2018) является дополнительным источником официального опубликования (обнародования) муниципальных правовых актов и соглашений, заключаемых между органами местного самоуправления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В статье 5. Вопросы местного значения Болтовского сельсове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 Пункт 37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7)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В статье 11. Публичные слуша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Пункт 5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По проектам правил благоустройства территорий, проектам о внесении в них изменений, проводятся публичные слушания,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 В статье 32. Полномочия администрац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Пункт 59.7 изложить в следующей редакци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9.7)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Статью 33. Избирательная комиссия Болтовского сельсове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 Дополнить пунктом 8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. В целях обеспечения реализации избирательных прав и права на участие в референдуме граждан Российской Федерации, а также оказания содействия комиссиям в реализации их полномочий может быть использована федеральная государственная информационная система «Единый портал государственных и муниципальных услуг (функций)»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главы Болтов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зунского района Новосибирской области                                 Ю.С.Хафиз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6">
    <w:name w:val=" Знак Знак6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">
    <w:name w:val="1"/>
    <w:basedOn w:val="Normal"/>
    <w:qFormat/>
    <w:pPr>
      <w:widowControl w:val="false"/>
      <w:spacing w:lineRule="exact" w:line="24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4:02:00Z</dcterms:created>
  <dc:creator>администрация</dc:creator>
  <dc:description/>
  <cp:keywords/>
  <dc:language>en-US</dc:language>
  <cp:lastModifiedBy>администрация</cp:lastModifiedBy>
  <cp:lastPrinted>2019-09-18T09:49:00Z</cp:lastPrinted>
  <dcterms:modified xsi:type="dcterms:W3CDTF">2020-08-24T02:50:00Z</dcterms:modified>
  <cp:revision>18</cp:revision>
  <dc:subject/>
  <dc:title>  СОВЕТ ДЕПУТАТОВ                           </dc:title>
</cp:coreProperties>
</file>