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третьей с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т 15.06.2020 г.</w:t>
        <w:tab/>
        <w:t xml:space="preserve">                                                                                          № 21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знании утратившим силу решения Совета депутатов Болтовского сельсовета Сузунского района Новосибирской области от 20.05.2020 г. № 212 «Об объявлении конкурса по отбору кандидатур на должность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товского сельсовета Сузу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формировании конкурсной коми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правового акта Совета депутатов Болтовского сельсовета Сузунского района Новосибирской  области в соответствие с действующим законодательством, руководствуясь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11 ноября 2014 года № 484-ОЗ «Об отдельных вопросах организации местного самоуправления в Новосибирской области», на основании статьи 27 Устава Болтовского сельсовета Сузунского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ункта 5 Положения о порядке проведения конкурса по отбору кандидатур на должность Главы Болтовского сельсовета Сузунского района Новосибирской области, утвержденного решением Совета депутатов Болтовского сельсовета Сузунского района</w:t>
      </w:r>
      <w:r>
        <w:rPr>
          <w:bCs/>
          <w:sz w:val="28"/>
          <w:szCs w:val="28"/>
        </w:rPr>
        <w:t xml:space="preserve"> Новосибирской области от 12.05.2020 № 209, </w:t>
      </w:r>
      <w:r>
        <w:rPr>
          <w:sz w:val="28"/>
          <w:szCs w:val="28"/>
        </w:rPr>
        <w:t>Совет депутатов Болтовского сельсовета Сузунского района Новосибир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Решение Совета депутатов Болтовского сельсовета Сузунского района Новосибирской области от 20.05.2020 г. № 212 «Об объявлении конкурса по отбору кандидатур на должность Главы Болтовского сельсовета Сузунского района Новосибирской области и формировании конкурсной комиссии» -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 в периодическом печатном издании «Болтовские новости» и разместить на официальном сайте администрации Болтовского сельсовета Сузунского района Новосибир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                   И.о.главы Болтовского сельсовета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товского сельсовета</w:t>
        <w:tab/>
        <w:tab/>
        <w:t xml:space="preserve">    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color w:val="000000"/>
          <w:sz w:val="28"/>
          <w:szCs w:val="28"/>
        </w:rPr>
        <w:t>_______________ В.А.Кошелева                   ________________ Ю.С.Хафизова</w:t>
      </w:r>
    </w:p>
    <w:p>
      <w:pPr>
        <w:pStyle w:val="Normal"/>
        <w:autoSpaceDE w:val="false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ctavaC">
    <w:charset w:val="cc"/>
    <w:family w:val="roma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OctavaC" w:hAnsi="OctavaC;OctavaC" w:cs="OctavaC;OctavaC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OctavaC" w:hAnsi="OctavaC;OctavaC" w:cs="OctavaC;OctavaC"/>
      <w:sz w:val="24"/>
      <w:szCs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OctavaC" w:hAnsi="OctavaC;OctavaC" w:cs="OctavaC;OctavaC"/>
      <w:sz w:val="24"/>
      <w:szCs w:val="24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OctavaC" w:hAnsi="OctavaC;OctavaC" w:cs="OctavaC;OctavaC"/>
      <w:sz w:val="24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OctavaC" w:hAnsi="OctavaC;OctavaC" w:cs="OctavaC;OctavaC"/>
      <w:sz w:val="24"/>
      <w:szCs w:val="24"/>
    </w:rPr>
  </w:style>
  <w:style w:type="paragraph" w:styleId="1">
    <w:name w:val="Знак1 Знак Знак Знак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4:14:00Z</dcterms:created>
  <dc:creator>администрация</dc:creator>
  <dc:description/>
  <cp:keywords/>
  <dc:language>en-US</dc:language>
  <cp:lastModifiedBy>администрация</cp:lastModifiedBy>
  <cp:lastPrinted>2020-05-21T11:48:00Z</cp:lastPrinted>
  <dcterms:modified xsi:type="dcterms:W3CDTF">2020-06-16T06:31:00Z</dcterms:modified>
  <cp:revision>10</cp:revision>
  <dc:subject/>
  <dc:title/>
</cp:coreProperties>
</file>