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6.2020 г.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олтовского сельсовета Сузунского района Новосибирской области от 22.06.2016 № 46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Болтовского сельсовета Сузунского района Новосибирской области, Совет депутатов Болтовского 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Болтовского сельсовета Сузунского района Новосибирской области от 22.06.2016 № 46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«Порядок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1)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2)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В наименовании слова «(за исключением имущественных прав субъектов малого и среднего предпринимательства)» заменить словами «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.1 раздела 1 слова «(за исключением имущественных прав субъектов малого и среднего предпринимательства)» заменить словами «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 раздела 1 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«1.2. </w:t>
      </w:r>
      <w:r>
        <w:rPr>
          <w:sz w:val="28"/>
          <w:szCs w:val="28"/>
        </w:rPr>
        <w:t>В Перечень вносятся сведения о муниципальном имуществе, соответствующем следующим критериям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отношении муниципального имущества не принято решение   о предоставлении его иным лицам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подлежит приватизации в соответствии с прогнозным планом (программой) приватизации муниципального имуществ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) земельный участок не относится к земельным участкам, предусмотрен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631d298ded99e7dd90a2f32dc4bb2d54/" \l "block_3911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1 - 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631d298ded99e7dd90a2f32dc4bb2d54/" \l "block_39118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3 - 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631d298ded99e7dd90a2f32dc4bb2d54/" \l "block_391181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631d298ded99e7dd90a2f32dc4bb2d54/" \l "block_391181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9 пункта 8 статьи 39.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муниципального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</w:t>
      </w:r>
      <w:r>
        <w:rPr>
          <w:sz w:val="28"/>
          <w:szCs w:val="28"/>
          <w:shd w:fill="FFFFFF" w:val="clear"/>
        </w:rPr>
        <w:t>»;</w:t>
      </w:r>
    </w:p>
    <w:p>
      <w:pPr>
        <w:pStyle w:val="S1"/>
        <w:numPr>
          <w:ilvl w:val="2"/>
          <w:numId w:val="1"/>
        </w:numPr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нкт 2.1 раздела 2 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«2.1. </w:t>
      </w:r>
      <w:r>
        <w:rPr>
          <w:sz w:val="28"/>
          <w:szCs w:val="28"/>
        </w:rPr>
        <w:t>Перечень формируется и утверждается администрацией _______ сельсовета Сузунского района Новосибирской области (далее – администрацией муниципального образования)</w:t>
      </w:r>
      <w:r>
        <w:rPr>
          <w:sz w:val="28"/>
          <w:szCs w:val="28"/>
          <w:shd w:fill="FFFFFF" w:val="clear"/>
        </w:rPr>
        <w:t xml:space="preserve"> с ежегодным до 1 ноября текущего года дополнением такого перечня муниципальным имуществом»;</w:t>
      </w:r>
    </w:p>
    <w:p>
      <w:pPr>
        <w:pStyle w:val="S1"/>
        <w:numPr>
          <w:ilvl w:val="2"/>
          <w:numId w:val="1"/>
        </w:numPr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нкт 3.2 раздела 3 изложить в следующей редакции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 Ведение Перечня осуществляется в электронной форме»;</w:t>
      </w:r>
    </w:p>
    <w:p>
      <w:pPr>
        <w:pStyle w:val="S1"/>
        <w:numPr>
          <w:ilvl w:val="2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ункт 3.3 раздела 3 признать утратившим силу;</w:t>
      </w:r>
    </w:p>
    <w:p>
      <w:pPr>
        <w:pStyle w:val="S1"/>
        <w:numPr>
          <w:ilvl w:val="2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дел 4 изложить в следующей редакции:</w:t>
      </w:r>
    </w:p>
    <w:p>
      <w:pPr>
        <w:pStyle w:val="S1"/>
        <w:shd w:fill="FFFFFF" w:val="clear"/>
        <w:spacing w:before="0" w:after="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«4. Порядок обязательного официального опубликования Перечня</w:t>
      </w:r>
    </w:p>
    <w:p>
      <w:pPr>
        <w:pStyle w:val="S1"/>
        <w:shd w:fill="FFFFFF" w:val="clear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внесенные в него изменения подлежат: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му опубликованию в средствах массовой информации – в течение 10 рабочих дней со дня утверждения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ю на официальном сайте администрации муниципального образования в информационно-телекоммуникационной сети «Интернет» (в том числе в форме открытых данных) – в течение 3 рабочих дней со дня утверждения»;</w:t>
      </w:r>
    </w:p>
    <w:p>
      <w:pPr>
        <w:pStyle w:val="S1"/>
        <w:numPr>
          <w:ilvl w:val="1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и условиях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p>
      <w:pPr>
        <w:pStyle w:val="S1"/>
        <w:numPr>
          <w:ilvl w:val="2"/>
          <w:numId w:val="1"/>
        </w:numPr>
        <w:shd w:fill="FFFFFF" w:val="clear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лова «(за исключением имущественных прав субъектов малого и среднего предпринимательства)» заменить словами «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S1"/>
        <w:numPr>
          <w:ilvl w:val="2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(за исключением имущественных прав субъектов малого и среднего предпринимательства)» заменить словами «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S1"/>
        <w:numPr>
          <w:ilvl w:val="2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дополнить абзацем 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tabs>
          <w:tab w:val="clear" w:pos="708"/>
          <w:tab w:val="left" w:pos="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        И.о.главы Болтовского сельсовета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овского сельсовета</w:t>
        <w:tab/>
        <w:tab/>
        <w:t xml:space="preserve">   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color w:val="000000"/>
          <w:sz w:val="28"/>
          <w:szCs w:val="28"/>
        </w:rPr>
        <w:t>_______________ В.А.Кошелева                   ________________ Ю.С.Хафизова</w:t>
      </w:r>
    </w:p>
    <w:p>
      <w:pPr>
        <w:pStyle w:val="Normal"/>
        <w:suppressAutoHyphens w:val="tru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56:00Z</dcterms:created>
  <dc:creator>администрация</dc:creator>
  <dc:description/>
  <cp:keywords/>
  <dc:language>en-US</dc:language>
  <cp:lastModifiedBy>администрация</cp:lastModifiedBy>
  <dcterms:modified xsi:type="dcterms:W3CDTF">2020-06-16T09:21:00Z</dcterms:modified>
  <cp:revision>5</cp:revision>
  <dc:subject/>
  <dc:title/>
</cp:coreProperties>
</file>