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21920</wp:posOffset>
                </wp:positionV>
                <wp:extent cx="628015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885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РАЗРАБОТКА ПРОЕКТОВ ГЕНЕРАЛЬНЫХ ПЛАНОВ ПОСЕЛЕНИЙ СУЗУНСКОГО РАЙОНА НОВОСИБИРСКОЙ ОБЛАСТИ: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ОБРОВСКОГО СЕЛЬСОВЕТА, БИТК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ОЛТОВСКОГО СЕЛЬСОВЕТА, ВЕРХ-СУЗУНСКОГО СЕЛЬСОВЕТА, ЗАКВОРЯЖИНСКОГО СЕЛЬСОВЕТА, КАРГАПОЛ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ЛЮЧИКОВСКОГО СЕЛЬСОВЕТА, МАЛЫШЕ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РЕТСКОГО СЕЛЬСОВЕТА, МАЮР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ЫШЛАНСКОГО СЕЛЬСОВЕТА, ШАРЧИН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АЙДУРОВСКОГО СЕЛЬСОВЕТА, ШИПУНОВСКОГО СЕЛЬСОВЕТА.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ОЕКТНАЯ ДОКУМЕНТАЦИЯ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г. Воронеж, 2012г.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firstLine="68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Экз №</w:t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firstLine="6804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/>
      </w:pPr>
      <w:r>
        <w:rPr>
          <w:rFonts w:cs="Bookman Old Style" w:ascii="Bookman Old Style" w:hAnsi="Bookman Old Style"/>
          <w:sz w:val="32"/>
        </w:rPr>
        <w:t>Болтовский сельсовет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  <w:t>ТОМ 2</w:t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Главный инженер проекта                                                  И.А. Бедоева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Генеральный директор                                                        П.И. Попов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 Воронеж, 2012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before="0" w:after="240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suppressAutoHyphens w:val="true"/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uppressAutoHyphens w:val="true"/>
      <w:spacing w:before="120" w:after="24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uppressAutoHyphens w:val="true"/>
      <w:spacing w:before="120" w:after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uppressAutoHyphens w:val="true"/>
      <w:ind w:right="567" w:hanging="0"/>
      <w:jc w:val="center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uppressAutoHyphens w:val="true"/>
      <w:spacing w:before="240" w:after="60"/>
      <w:ind w:right="567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uppressAutoHyphens w:val="true"/>
      <w:spacing w:before="240" w:after="120"/>
      <w:jc w:val="center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40" w:after="120"/>
      <w:jc w:val="center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Style7"/>
    <w:qFormat/>
    <w:pPr>
      <w:keepLines/>
      <w:numPr>
        <w:ilvl w:val="8"/>
        <w:numId w:val="1"/>
      </w:numPr>
      <w:suppressAutoHyphens w:val="true"/>
      <w:spacing w:before="240" w:after="120"/>
      <w:jc w:val="center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Ввод осн.текста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именование титула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Style9">
    <w:name w:val="Название объекта"/>
    <w:basedOn w:val="Normal"/>
    <w:next w:val="Normal"/>
    <w:qFormat/>
    <w:pPr>
      <w:keepNext w:val="true"/>
      <w:jc w:val="right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284" w:hanging="284"/>
      <w:jc w:val="both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Style12">
    <w:name w:val="Текст таб лево"/>
    <w:basedOn w:val="Normal"/>
    <w:qFormat/>
    <w:pPr>
      <w:keepLines/>
      <w:spacing w:before="60" w:after="60"/>
    </w:pPr>
    <w:rPr/>
  </w:style>
  <w:style w:type="paragraph" w:styleId="Style13">
    <w:name w:val="Текст таб лево отступ"/>
    <w:basedOn w:val="Normal"/>
    <w:qFormat/>
    <w:pPr>
      <w:keepLines/>
      <w:spacing w:before="60" w:after="60"/>
      <w:ind w:left="57" w:right="57" w:hanging="0"/>
    </w:pPr>
    <w:rPr/>
  </w:style>
  <w:style w:type="paragraph" w:styleId="Style14">
    <w:name w:val="Текст таб центр"/>
    <w:basedOn w:val="Normal"/>
    <w:qFormat/>
    <w:pPr>
      <w:keepLines/>
      <w:spacing w:before="60" w:after="60"/>
      <w:jc w:val="center"/>
    </w:pPr>
    <w:rPr/>
  </w:style>
  <w:style w:type="paragraph" w:styleId="Style15">
    <w:name w:val="Текст таб центр отступ"/>
    <w:basedOn w:val="Style14"/>
    <w:qFormat/>
    <w:pPr>
      <w:ind w:left="57" w:right="57" w:hanging="0"/>
    </w:pPr>
    <w:rPr/>
  </w:style>
  <w:style w:type="paragraph" w:styleId="Style16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ind w:left="1276" w:hanging="1276"/>
    </w:pPr>
    <w:rPr>
      <w:smallCaps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spacing w:before="0" w:after="6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pacing w:before="0" w:after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4:00Z</dcterms:created>
  <dc:creator>Лукин Н.И.</dc:creator>
  <dc:description/>
  <cp:keywords/>
  <dc:language>en-US</dc:language>
  <cp:lastModifiedBy>Света</cp:lastModifiedBy>
  <cp:lastPrinted>2011-12-23T11:54:00Z</cp:lastPrinted>
  <dcterms:modified xsi:type="dcterms:W3CDTF">2012-11-25T12:03:00Z</dcterms:modified>
  <cp:revision>11</cp:revision>
  <dc:subject/>
  <dc:title>Акционерное общество</dc:title>
</cp:coreProperties>
</file>