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зунский район Новосибирская обл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1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фициальном сай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Болтовского сельсо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обеспечения открытости и доступности информации о деятельности администрации Болтовского сельсовета,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09.02.2009 № 8-ФЗ «Об обеспечении доступа к информации о деятельности государственных органов и органов местного самоуправления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06.10.2003 № 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Определить Интернет-сайт 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по электронному адресу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Cs w:val="28"/>
            <w:u w:val="none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Cs w:val="28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Cs w:val="28"/>
            <w:u w:val="none"/>
            <w:lang w:val="en-US" w:eastAsia="ru-RU"/>
          </w:rPr>
          <w:t>boltov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Cs w:val="28"/>
            <w:u w:val="none"/>
            <w:lang w:eastAsia="ru-RU"/>
          </w:rPr>
          <w:t>.ru/</w:t>
        </w:r>
      </w:hyperlink>
      <w:r>
        <w:rPr>
          <w:rFonts w:eastAsia="Times New Roman" w:cs="Times New Roman" w:ascii="Times New Roman" w:hAnsi="Times New Roman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официальным сайтом администрации Болтовского сельсовета Сузунского района Новосибирской обла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Утвердить прилагаемое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insar.moris.ru/" \l "sub_100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Положение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об официальном сайте администрации Болтовского сельсовета Сузунского района Новосибирской области в сети Интерн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3.Опубликовать настоящее постановление в информационном вестнике «Болтовские новости» и обнародовать путем размещения на официальном сайте администрации Болтов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Контроль за исполнением настоящего постановления оставляю за собо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олтовского сельсовета</w:t>
        <w:tab/>
        <w:tab/>
        <w:tab/>
        <w:tab/>
        <w:tab/>
        <w:t xml:space="preserve">    Г.В. Гладыше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Болтовского сельсовет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10   от06.12.201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445566"/>
          <w:kern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5566"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Cs w:val="28"/>
          <w:lang w:eastAsia="ru-RU"/>
        </w:rPr>
        <w:t xml:space="preserve">ПО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Cs w:val="28"/>
          <w:lang w:eastAsia="ru-RU"/>
        </w:rPr>
        <w:t>об официальном сайте администрации Болтов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Cs w:val="28"/>
          <w:lang w:eastAsia="ru-RU"/>
        </w:rPr>
        <w:t>Сузунского  района Новосибирской области в сети Интер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Настоящее Положение устанавливает общие требования к структуре, содержанию и порядку ведения официального сайта администрации Болтовского сельсовета Сузунского района Новосибирской области (далее Сай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Целью Сайта является эффективное представление системы местного самоуправления Болтовского сельсовета в информационном пространстве Ро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Сайт предназначен для предоставления населению Болтовского  сельсовета, российским и зарубежным пользователям всемирной информационной сети Интернет наиболее полной и актуальной информации о деятельности органов местного самоуправления и социально-экономическом развитии Болтовского  сельсовета, а также является одним из средств официального обнародования муниципальных нормативных правовых ак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Функционирование Сайта предполагает возможность осуществления обратной связи с населением Болтовского  сельсовета и другими  пользователями Сай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Статья 1. Общие полож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.1. Настоящее Положение определяет порядок организационно-технического обеспечения, а также порядок технического сопровождения и информационного наполнения официального сайта Болтовского  сельсовета Сузу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.2. Сайт Болтовского сельсовета Сузунского района является официальным сайтом в сети Интер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.3. Основным назначением Сайта является информирование населения Болтовского  сельсовета Сузунского  района Новосибирской области о деятельности органов местного самоуправления Болтовского  сельсовета Сузунского  района Новосибирской области (далее – органы местного самоуправления) посредством предоставления пользователям сети «Интернет» доступа к информации, размещаемой на сай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.4. Официальный сайт Болтовского сельсовета Сузунского района Новосибирской области – сайт в информационно-телекоммуникационной сети «Интернет», содержащий информацию о деятельности органов местного самоуправления, электронный адрес которого включает доменное имя, права на которое принадлежат органам местного самоуправления Болтовского сельсо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.5. Информация о деятельности органов местного самоуправления – информация, созданная в пределах своих полномочий органами местного самоуправления или организациями, подведомственными органам местного самоуправления (далее – подведомственные организации), либо, поступившая в указанные органы и организ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.6. Пользователь информации – гражданин (физическое лицо), организация (юридическое лицо), общественное объединение, государственные органы, органы местного самоуправления, осуществляющие поиск информации о деятельности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.7. Сайт должен содержать адрес электронной почты, по которому пользователем информацией может быть направлен запрос и получена запрашиваемая информац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.8. Сайт располагается по электронному адресу: http://</w:t>
      </w:r>
      <w:r>
        <w:rPr>
          <w:rFonts w:eastAsia="Times New Roman" w:cs="Times New Roman" w:ascii="Times New Roman" w:hAnsi="Times New Roman"/>
          <w:color w:val="000000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Cs w:val="28"/>
          <w:lang w:val="en-US" w:eastAsia="ru-RU"/>
        </w:rPr>
        <w:t>boltovo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.ru/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.9. При использовании, цитировании и перепечатке информации из разделов Сайта обязательным требованием является ссылка на электронный адрес Сай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Статья 2. Основные требования при обеспечении доступа к информации о деятельности органов местного самоуправления, размещаемой на сайт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44556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5566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2.1. Основными требованиями при обеспечении доступа к информации о деятельности органов местного самоуправления, размещенной на Сайте,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) достоверность предоставляемой информации о деятельности государственных органов и органов местного самоупра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2) соблюдение сроков и порядка предоставления информации о деятельности государственных органов и органов местного самоупра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3) изъятие из предоставляемой информации о деятельности государственных органов и органов местного самоуправления сведений, относящихся к информации ограниченного доступ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4) создание государственными органами,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государственных органов и органов местного самоуправления, а также создание государственных и муниципальных информационных систем для обслуживания пользователей информаци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5) учет расходов,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.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Статья 3. Организационно-техническое обеспеч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3.1. Для управления процессом размещения информации на Сайте формируется редакционная коллегия из числа руководителей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3.2. Редакционная коллегия обеспечив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контроль за актуальностью информации, публикуемой на сайте, контроль за информационным наполнением и обновлением всех разделов Сай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3.3. Редакционная коллегия имеет прав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запрашивать и получать от органов местного самоуправления информацию для размещения на Сайт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вносить предложения по структуре и содержанию разделов Сай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3.4. Из числа сотрудников администрации Болтовского  сельсовета назначается администратор, ответственный за непосредственное ведение и информационное наполнение Сайта. Администратор обеспечив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своевременное размещение информационных материалов на Сайт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контроль функционирования интерактивных сервисов Сайт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выполнение требований информационной безопасности и соблюдение прав доступа к административной части Сайт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осуществляет подготовку документов, связанных с работой Сайт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отслеживает и ведет учет запросов, поступающих по сети Интерне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имеет право доступа ко всем подсистемам административной части Сай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3.5. Регистрация и рассмотрение запросов осуществляется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3.6. Информационное наполнение и сопровождение соответствующих разделов портала осуществляет администратор в соответствии с Перечнем предоставления сведений, обязательных для размещения на официальном Сайте администрации Болтовского сельсовета Сузу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3.7. Органы местного самоуправления предоставляют администратору информацию в электронном виде для размещения на Сайте не реже одного раза в кварт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3.8. Администратор размещает предоставленную информацию в соответствующем разделе Сай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3.9. Ответственность за своевременность и полноту размещения, снятие информации после утраты актуальности несет администратор, разместивший материалы на порта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Статья 4. Опубликование информ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44556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5566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4.1. Периодичность обновления и сроки предоставления информации органами местного самоуправления для размещения на соответствующих страницах Сайта определяются в соответствии с Графиком предоставления информации на Сайте, утверждаемом постановлением Главы Болтовского  сельсо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4.2. Ответственность за соответствие представленных материалов целям и графику предоставления информации на Сайте, своевременность предоставления информации, её полноту, актуальность, точность и достоверность возлагается на руководителей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44556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556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44556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556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Статья 5. Перечень информации, размещаемой на Сайт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5.1. Информация о деятельности органов местного самоуправления Болтовского  сельсовета, размещаемая указанными органами в сети Интернет, содержи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) общую информацию о государственном органе, об органе местного самоуправления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а) наименование и структуру органа местного самоуправления, почтовый адрес, адрес электронной почты (при наличии), номера телефонов справочных служб государственного органа, органа местного самоупра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б) сведения о полномочиях органа местного самоуправления, задачах и функциях указанного органа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в) 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г) сведения о руководителях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д) перечни информационных систем, банков данных, реестров, регистров, находящихся в ведении органа местного самоуправления, подведомственных организац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ж) сведения о средствах массовой информации, учрежденных органом местного самоуправления (при наличи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2) информацию о нормотворческой деятельности органа местного самоуправления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а) нормативные правовые акты,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б) тексты проектов муниципальных правовых актов, внесенных в представительные органы муниципальных образов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в) информацию о размещении заказов на поставки товаров, выполнение работ, оказание услуг для государственных и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г) административные регламенты, стандарты государственных и муниципальных услу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д) 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е) порядок обжалования нормативных правовых актов и иных решений, принятых органом местного самоуправления,  муниципальных правовых а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3) информацию об участии органа местного самоуправления в целевых и иных программах, 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5) информацию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6) тексты официальных выступлений и заявлений руководителей и заместителей руководителей органа местного самоупра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7) статистическую информацию о деятельности органа местного самоуправления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б) сведения об использовании органом местного самоуправления, подведомственными организациями выделяемых бюджетных сред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8) информацию о кадровом обеспечении органа местного самоуправления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а) порядок поступления граждан на муниципальную служб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б) сведения о вакантных должностях муниципальной службы, имеющихся в органе местного самоупра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д) номера телефонов, по которым можно получить информацию по вопросу замещения вакантных должностей в органе местного самоупра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е) перечень образовательных учреждений, подведомственных органу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9) информацию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б) фамилию, имя и отчество руководител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0) иную информацию о своей деятельности органов местного самоуправления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5.2. Состав информации, размещаемой органами местного самоуправления на Сайте, определяется Перечнем предоставления сведений, обязательных для размещения на официальном Сайте администрации Болтовского сельсовета, утверждаемым постановлением Главы Болтовского  сельсовета Сузу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5.3. При утверждении перечней информации о деятельности органов местного самоуправления, в п.5.2., определяются периодичность размещения информации на Сайте, сроки её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Статья 6. Защита права на доступ к информации о деятельности органов местного самоуправления, размещенной на Сайт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44556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5566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6.1. Решения и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, могут быть обжалованы в суд либо вышестоящему должностному лиц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6.2. Если в результате неправомерного отказа в доступе к информации о деятельности органов местного самоуправления, либо несвоевременного её предоставления заявителю, либо предоставление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Статья 7. Ответственность за нарушение права на доступ к информации о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44556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5566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7.1. 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  <w:shd w:fill="FFFFFF" w:val="clear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Zero"/>
      <w:lvlText w:val="%1"/>
      <w:lvlJc w:val="left"/>
      <w:pPr>
        <w:tabs>
          <w:tab w:val="num" w:pos="8430"/>
        </w:tabs>
        <w:ind w:left="8430" w:hanging="8430"/>
      </w:pPr>
      <w:rPr/>
    </w:lvl>
    <w:lvl w:ilvl="1">
      <w:start w:val="12"/>
      <w:numFmt w:val="decimal"/>
      <w:lvlText w:val="%1.%2"/>
      <w:lvlJc w:val="left"/>
      <w:pPr>
        <w:tabs>
          <w:tab w:val="num" w:pos="8430"/>
        </w:tabs>
        <w:ind w:left="8430" w:hanging="8430"/>
      </w:pPr>
      <w:rPr/>
    </w:lvl>
    <w:lvl w:ilvl="2">
      <w:start w:val="2012"/>
      <w:numFmt w:val="decimal"/>
      <w:lvlText w:val="%1.%2.%3"/>
      <w:lvlJc w:val="left"/>
      <w:pPr>
        <w:tabs>
          <w:tab w:val="num" w:pos="8430"/>
        </w:tabs>
        <w:ind w:left="8430" w:hanging="8430"/>
      </w:pPr>
      <w:rPr/>
    </w:lvl>
    <w:lvl w:ilvl="3">
      <w:start w:val="1"/>
      <w:numFmt w:val="decimal"/>
      <w:lvlText w:val="%1.%2.%3.%4"/>
      <w:lvlJc w:val="left"/>
      <w:pPr>
        <w:tabs>
          <w:tab w:val="num" w:pos="8430"/>
        </w:tabs>
        <w:ind w:left="8430" w:hanging="8430"/>
      </w:pPr>
      <w:rPr/>
    </w:lvl>
    <w:lvl w:ilvl="4">
      <w:start w:val="1"/>
      <w:numFmt w:val="decimal"/>
      <w:lvlText w:val="%1.%2.%3.%4.%5"/>
      <w:lvlJc w:val="left"/>
      <w:pPr>
        <w:tabs>
          <w:tab w:val="num" w:pos="8430"/>
        </w:tabs>
        <w:ind w:left="8430" w:hanging="8430"/>
      </w:pPr>
      <w:rPr/>
    </w:lvl>
    <w:lvl w:ilvl="5">
      <w:start w:val="1"/>
      <w:numFmt w:val="decimal"/>
      <w:lvlText w:val="%1.%2.%3.%4.%5.%6"/>
      <w:lvlJc w:val="left"/>
      <w:pPr>
        <w:tabs>
          <w:tab w:val="num" w:pos="8430"/>
        </w:tabs>
        <w:ind w:left="8430" w:hanging="8430"/>
      </w:pPr>
      <w:rPr/>
    </w:lvl>
    <w:lvl w:ilvl="6">
      <w:start w:val="1"/>
      <w:numFmt w:val="decimal"/>
      <w:lvlText w:val="%1.%2.%3.%4.%5.%6.%7"/>
      <w:lvlJc w:val="left"/>
      <w:pPr>
        <w:tabs>
          <w:tab w:val="num" w:pos="8430"/>
        </w:tabs>
        <w:ind w:left="8430" w:hanging="84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430"/>
        </w:tabs>
        <w:ind w:left="8430" w:hanging="84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30"/>
        </w:tabs>
        <w:ind w:left="8430" w:hanging="84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0">
    <w:name w:val="a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874.0/" TargetMode="External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http://www.bolt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37:00Z</dcterms:created>
  <dc:creator>администрация</dc:creator>
  <dc:description/>
  <dc:language>en-US</dc:language>
  <cp:lastModifiedBy>1</cp:lastModifiedBy>
  <cp:lastPrinted>2012-12-10T11:40:00Z</cp:lastPrinted>
  <dcterms:modified xsi:type="dcterms:W3CDTF">2012-12-11T02:37:00Z</dcterms:modified>
  <cp:revision>2</cp:revision>
  <dc:subject/>
  <dc:title/>
</cp:coreProperties>
</file>