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Предоставлению жилых помещений по договорам аренды без проведения торгов (конкурсов, аукционов).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ю жилых помещений по договорам аренды без проведения торгов (конкурсов, аукционов)» согласно приложению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от 07.12.2011№_9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предоставлению жилых помещений по договорам аренды без проведения торг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конкурсов, аукционов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предоставлению жилых помещений по договорам аренды без проведения торгов (конкурсов, аукционо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2.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Болтовского сельсовета (далее – заявитель).</w:t>
      </w:r>
    </w:p>
    <w:p>
      <w:pPr>
        <w:pStyle w:val="Normal"/>
        <w:jc w:val="both"/>
        <w:rPr/>
      </w:pPr>
      <w:r>
        <w:rPr>
          <w:sz w:val="28"/>
          <w:szCs w:val="28"/>
        </w:rPr>
        <w:t>1.3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635, Новосибирская область, Сузунский район, с.Болтово </w:t>
        <w:br/>
        <w:t>ул. Зелёная 2-«А»</w:t>
      </w:r>
    </w:p>
    <w:p>
      <w:pPr>
        <w:pStyle w:val="Normal"/>
        <w:jc w:val="both"/>
        <w:rPr/>
      </w:pPr>
      <w:r>
        <w:rPr>
          <w:sz w:val="28"/>
          <w:szCs w:val="28"/>
        </w:rPr>
        <w:t>1.3.2.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недельник –пятница: с 8-00 до 13-00  с 14-00 до 16-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Адрес официального интернет- сайта Администрации Болтовского сельсовета :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рес электронной почты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 </w:t>
      </w:r>
      <w:hyperlink r:id="rId3">
        <w:r>
          <w:rPr>
            <w:rStyle w:val="InternetLink"/>
            <w:color w:val="000000"/>
            <w:lang w:val="en-US"/>
          </w:rPr>
          <w:t>boltov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uzunad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Сузунского района Новосибирской области: http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равление федеральной налоговой службы по Новосибир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www.r54.nalog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Сузунского района Новосибирской области: http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zu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inform@r54.nalog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узунского района Новосибирской области: (383) 2-25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>
          <w:sz w:val="28"/>
          <w:szCs w:val="28"/>
        </w:rPr>
        <w:t>1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к специалистам Администрации Болт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в письменной форме почтой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куда поступил  звонок, и фамилии специалиста, принявшего телефонный зво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узунского района Новосибирской области: р.п. Сузун ул. Л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2.3.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жилого помещения по договору аренды муниципального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4.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2.4.1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8"/>
          <w:szCs w:val="28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2.4.3.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4.4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/>
      </w:pPr>
      <w:r>
        <w:rPr>
          <w:sz w:val="28"/>
          <w:szCs w:val="28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ом Болтовского сельсовета Сузу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для юридического лица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(для физического лица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для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(для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8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9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8"/>
          <w:szCs w:val="28"/>
        </w:rPr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ные документы исполнены карандашом.</w:t>
      </w:r>
    </w:p>
    <w:p>
      <w:pPr>
        <w:pStyle w:val="Normal"/>
        <w:jc w:val="both"/>
        <w:rPr/>
      </w:pPr>
      <w:r>
        <w:rPr>
          <w:sz w:val="28"/>
          <w:szCs w:val="28"/>
        </w:rPr>
        <w:t>2.11.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>
          <w:sz w:val="28"/>
          <w:szCs w:val="28"/>
        </w:rPr>
        <w:t>2.13.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4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15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2.16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7.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8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>2.19.Требования к местам для ожида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>2.20.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-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2.21.Требования к местам приема заявителей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2.22.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23.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-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4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поступивших в администрацию Болт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В расписке указывается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документов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3.10. Суммарная длительность административной процедуры не должна превышать один рабочий день со дня регистрации заявления в администрации Болтовского сельсовет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едставленных документов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4.3. В случае отсутствия оснований для отказа в предоставлении муниципальной услуги, при наличии свободного жилого помещения на территории Болт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жилого помещения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домовой книги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 Болтовского сельсовета и уведомление заявителю о направлении ходатайства главе Болтовского сельсовета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3.4.5. Ходатайство подписывается главой  Болт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Болтовского сельсовета. 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3.4.6. Уведомление заявителя о направлении ходатайства главе Болтовского сельсовета подписывается главой и направляется заявителю не позднее, чем через 30 дней со дня регистрации заявления в администрации Болтовского сельсовета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Болтовского сельсовет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Болт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рассмотрения документов, направленных специалистом администрации главе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Болт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5.3. В течение трех рабочих дней со дня подписания правового акта администрации Болт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Болт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не более 30 дней со дня регистрации документов в администрации Болтовского сельсовета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6. Рассмотрение поступивших в администрацию Болт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Болтовского сельсовета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6.5. Специалист по приему и регистрации заявок не позднее 3 рабочих дней со дня регистрации заявки в администрации Болт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3.6.13. Проект договора подписывается заявителем и направляется главе Болтовского сельсовета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Болтовского сельсовета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Бол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8490"/>
        </w:tabs>
        <w:ind w:left="8490" w:hanging="8490"/>
      </w:pPr>
      <w:rPr/>
    </w:lvl>
    <w:lvl w:ilvl="1">
      <w:start w:val="12"/>
      <w:numFmt w:val="decimal"/>
      <w:lvlText w:val="%1.%2"/>
      <w:lvlJc w:val="left"/>
      <w:pPr>
        <w:tabs>
          <w:tab w:val="num" w:pos="8490"/>
        </w:tabs>
        <w:ind w:left="8490" w:hanging="8490"/>
      </w:pPr>
      <w:rPr/>
    </w:lvl>
    <w:lvl w:ilvl="2">
      <w:start w:val="2011"/>
      <w:numFmt w:val="decimal"/>
      <w:lvlText w:val="%1.%2.%3"/>
      <w:lvlJc w:val="left"/>
      <w:pPr>
        <w:tabs>
          <w:tab w:val="num" w:pos="8490"/>
        </w:tabs>
        <w:ind w:left="8490" w:hanging="8490"/>
      </w:pPr>
      <w:rPr/>
    </w:lvl>
    <w:lvl w:ilvl="3">
      <w:start w:val="1"/>
      <w:numFmt w:val="decimal"/>
      <w:lvlText w:val="%1.%2.%3.%4"/>
      <w:lvlJc w:val="left"/>
      <w:pPr>
        <w:tabs>
          <w:tab w:val="num" w:pos="8490"/>
        </w:tabs>
        <w:ind w:left="8490" w:hanging="8490"/>
      </w:pPr>
      <w:rPr/>
    </w:lvl>
    <w:lvl w:ilvl="4">
      <w:start w:val="1"/>
      <w:numFmt w:val="decimal"/>
      <w:lvlText w:val="%1.%2.%3.%4.%5"/>
      <w:lvlJc w:val="left"/>
      <w:pPr>
        <w:tabs>
          <w:tab w:val="num" w:pos="8490"/>
        </w:tabs>
        <w:ind w:left="8490" w:hanging="849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8490"/>
      </w:pPr>
      <w:rPr/>
    </w:lvl>
    <w:lvl w:ilvl="6">
      <w:start w:val="1"/>
      <w:numFmt w:val="decimal"/>
      <w:lvlText w:val="%1.%2.%3.%4.%5.%6.%7"/>
      <w:lvlJc w:val="left"/>
      <w:pPr>
        <w:tabs>
          <w:tab w:val="num" w:pos="8490"/>
        </w:tabs>
        <w:ind w:left="8490" w:hanging="84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90"/>
        </w:tabs>
        <w:ind w:left="8490" w:hanging="84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90"/>
        </w:tabs>
        <w:ind w:left="8490" w:hanging="84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284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suzunadm.ru/" TargetMode="External"/><Relationship Id="rId3" Type="http://schemas.openxmlformats.org/officeDocument/2006/relationships/hyperlink" Target="mailto:boltovo@suzunadm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42:00Z</dcterms:created>
  <dc:creator>администрация</dc:creator>
  <dc:description/>
  <cp:keywords/>
  <dc:language>en-US</dc:language>
  <cp:lastModifiedBy>администрация</cp:lastModifiedBy>
  <cp:lastPrinted>2011-12-07T09:36:00Z</cp:lastPrinted>
  <dcterms:modified xsi:type="dcterms:W3CDTF">2012-10-19T06:22:00Z</dcterms:modified>
  <cp:revision>8</cp:revision>
  <dc:subject/>
  <dc:title>АДМИНИСТРАЦИЯ</dc:title>
</cp:coreProperties>
</file>