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26.12.2011№_1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заключению договоров передачи гражданами приватизированных жилых помещений в муниципальную собственность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Заявителями на предоставление муниципальной услуги выступают граждане Российской Федерации, которые являются собственниками занимаемого жилого помещения в порядке ег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>633631, Новосибирская область, Сузунский  район, с.Болтово, ул.Зелёная 2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2.Часы приёма заявителей: 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четверг: с 8-00 до 13-00  с 14-00 до 16-00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-00 – 14-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3.Адрес официального интернет-сайта Администрации Болтовского сельсовета:  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рес электронной почты  :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лефон для справок: (383) 46 42 3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дминистрация Сузунского района Новосибирской области: 633623, р.п.Сузун, ул.Ленина, 51,     </w:t>
      </w:r>
      <w:hyperlink r:id="rId5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uzu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  (383 46) 2-25-50, факс (383 46) 2-21-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3623, р.п.Сузун, ул.Горького, 67а, (383 46) 2-22-35, (383 46) 2-37-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 к специалистам Администрации Болтовского  сельсовета, участвующим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именование муниципальной услуги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узунского района Новосибирской области: р.п.Сузун, ул. Ленина, 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3623, р.п.Сузун, ул.Горького, 67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Результатом предоставления муниципальной услуги являе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лючение договора передачи гражданами приватизированного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1.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3.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4.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. № 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jc w:val="both"/>
        <w:rPr>
          <w:rFonts w:ascii="Arial" w:hAnsi="Arial" w:cs="Arial"/>
          <w:sz w:val="28"/>
          <w:szCs w:val="28"/>
          <w:shd w:fill="F9F9F9" w:val="clear"/>
        </w:rPr>
      </w:pPr>
      <w:r>
        <w:rPr>
          <w:sz w:val="28"/>
          <w:szCs w:val="28"/>
        </w:rPr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>
          <w:sz w:val="28"/>
          <w:szCs w:val="28"/>
        </w:rPr>
        <w:t xml:space="preserve"> "Бюллетень нормативных актов", N 1, 1992.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Уставом Болтовского 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7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1.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0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1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2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3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4.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1.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5.2.Требования к местам для ожи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5.3.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4.Требования к местам прие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Показатели качества 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1.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2.Показател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17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1.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2.Проверка сведений, представленных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жилого помещения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муниципальную собственность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.3.Принятие решения о приватизаци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4.Выдача заявителю результат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муниципальную собственнос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Ответственность за предоставление муниципальной услуги возлагается на Главу Бол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7.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заключению договоров перед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 жил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й в муниципальную собственность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Примерная форм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Бол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договора 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ованного жил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 от «______» _________________20 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                                           </w:t>
      </w:r>
      <w:r>
        <w:rPr>
          <w:sz w:val="28"/>
          <w:szCs w:val="28"/>
        </w:rPr>
        <w:t>(частную, общую совместную, общую долевую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1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 _____________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2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</w:t>
        <w:br/>
        <w:t>_____________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(полностью Ф.И.О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Болт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Болтовского сельсовета  по адресу: 633631 Новосибирская область, Сузунский район, с.Болтово, ул.Зелёная 2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  <w:b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заключению договоров перед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 жил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й в муницип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передачи жилого помещения в муниципальную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4">
    <w:name w:val="WW8Num5z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Знак"/>
    <w:qFormat/>
    <w:rPr>
      <w:sz w:val="24"/>
      <w:lang w:val="ru-RU" w:bidi="ar-SA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Стиль7"/>
    <w:basedOn w:val="Normal"/>
    <w:qFormat/>
    <w:pPr>
      <w:tabs>
        <w:tab w:val="clear" w:pos="708"/>
        <w:tab w:val="left" w:pos="720" w:leader="none"/>
        <w:tab w:val="left" w:pos="792" w:leader="none"/>
      </w:tabs>
      <w:ind w:left="720" w:hanging="720"/>
      <w:jc w:val="both"/>
    </w:pPr>
    <w:rPr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57:00Z</dcterms:created>
  <dc:creator>администрация</dc:creator>
  <dc:description/>
  <cp:keywords/>
  <dc:language>en-US</dc:language>
  <cp:lastModifiedBy>1</cp:lastModifiedBy>
  <cp:lastPrinted>2011-12-28T11:14:00Z</cp:lastPrinted>
  <dcterms:modified xsi:type="dcterms:W3CDTF">2012-10-20T14:07:00Z</dcterms:modified>
  <cp:revision>7</cp:revision>
  <dc:subject/>
  <dc:title>АДМИНИСТРАЦИЯ</dc:title>
</cp:coreProperties>
</file>