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</w:t>
      </w:r>
      <w:r>
        <w:rPr>
          <w:bCs/>
          <w:sz w:val="28"/>
          <w:szCs w:val="28"/>
        </w:rPr>
        <w:t xml:space="preserve"> «Согласованию размещения линейно-кабельных сооружений и сооружений связи на объектах муниципального имуществ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С</w:t>
      </w:r>
      <w:r>
        <w:rPr>
          <w:bCs/>
          <w:sz w:val="28"/>
          <w:szCs w:val="28"/>
        </w:rPr>
        <w:t>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26.12.2011_№_135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sz w:val="28"/>
          <w:szCs w:val="28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3631 Новосибирская область, Сузунский район, с. Болтово, ул. Зелёная 2-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 сайта Администрации Болтовск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, обновляется по мере ее изменени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специалистами Администрации Болт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к специалистам Администрации Болтовского сельсовета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  <w:tab w:val="left" w:pos="1758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 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Болтовского сельсовета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07.07.2003 № 126-ФЗ «О связи» (</w:t>
      </w:r>
      <w:r>
        <w:rPr>
          <w:rStyle w:val="Applestylespan"/>
          <w:sz w:val="28"/>
          <w:szCs w:val="28"/>
        </w:rPr>
        <w:t>«Российская газета», N 135, 10.07.2003)</w:t>
      </w:r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ём документов на получение муниципальной услу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надлежащие подписи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Эксперт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заявке на проектирование наносит трассу линейно-кабельных сооружений связи на карту Болтовского сельсовета, объект связи – на адресный план Болтовского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носит на карту  Болт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 штамп о согласовании на рабочий про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исходящий докумен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ет заявителю о принятом реш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принято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в письменной форме решение об отка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решение у глав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исходящий докум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Болтовского сельсовета на участке от _______ до 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докумен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 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73"/>
        <w:gridCol w:w="325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-согласование или регистрация проекта</w:t>
            </w:r>
          </w:p>
        </w:tc>
        <w:tc>
          <w:tcPr>
            <w:tcW w:w="3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4">
    <w:name w:val="WW8Num6z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0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10-19T07:05:00Z</dcterms:modified>
  <cp:revision>8</cp:revision>
  <dc:subject/>
  <dc:title>АДМИНИСТРАЦИЯ</dc:title>
</cp:coreProperties>
</file>