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По выдаче разрешений на перевозку тяжеловесного и (или) крупногабаритного груза по автомобильным дорогам местного знач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о выдаче разрешений на перевозку тяжеловесного и (или) крупногабаритного груза по автомобильным дорогам местного знач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26.12.2011_№_134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разрешений на перевозку тяжеловесного и (или) крупногабаритного груза по автомобильным дорогам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 xml:space="preserve">выдаче разрешений на перевозку тяжеловесного и (или) крупногабаритного груза по автомобильным дорогам местного значения </w:t>
      </w:r>
      <w:r>
        <w:rPr>
          <w:sz w:val="28"/>
          <w:szCs w:val="28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е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3631 Новосибирская область, Сузунский район, с. Болтово, ул. Зелёная 2-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 сайта Администрации Болтовск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Болтовского сельсовета обновляется по мере ее изменения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специалистами Администрации Болт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к специалистам Администрации Болтовского сельсовета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left" w:pos="1758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выдача разрешений на перевозку тяжеловесного и (или) крупногабаритного груза автомобильным дорогам местного знач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ставом Болтовского сельсовета;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>
          <w:sz w:val="28"/>
          <w:szCs w:val="28"/>
        </w:rPr>
      </w:pPr>
      <w:r>
        <w:rPr>
          <w:sz w:val="28"/>
          <w:szCs w:val="28"/>
        </w:rPr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Болт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доля заявителей, получивших выдачу разрешений на перевозку тяжеловесных и (или) крупногабаритных грузов по автомобильным дорогам местного знач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о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итоговых документ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.Прием и регистрация заявления.</w:t>
      </w:r>
    </w:p>
    <w:p>
      <w:pPr>
        <w:pStyle w:val="Normal"/>
        <w:numPr>
          <w:ilvl w:val="2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(или) тяжеловесного гр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необходимого раз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а, модель транспортного средства и прицепа, гос. но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тояние между осями, 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___ 2 ___3___4___5___6___7___8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грузки на оси, т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ая масса:  ____тн, в том числе масса тягача: ____тн, прицепа ____ т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бариты: длина ____ м, ширина ____ м, высота ____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 сопровождения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подачи заявления: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43"/>
        <w:gridCol w:w="324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3"/>
    <w:lvlOverride w:ilvl="0"/>
    <w:lvlOverride w:ilvl="1"/>
    <w:lvlOverride w:ilvl="2">
      <w:startOverride w:val="1"/>
    </w:lvlOverride>
  </w:num>
  <w:num w:numId="12">
    <w:abstractNumId w:val="8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4">
    <w:name w:val="WW8Num6z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5">
    <w:name w:val="WW8Num25z5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нак Знак2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6:00Z</dcterms:created>
  <dc:creator>администрация</dc:creator>
  <dc:description/>
  <cp:keywords/>
  <dc:language>en-US</dc:language>
  <cp:lastModifiedBy>администрация</cp:lastModifiedBy>
  <cp:lastPrinted>2011-12-28T11:14:00Z</cp:lastPrinted>
  <dcterms:modified xsi:type="dcterms:W3CDTF">2012-01-11T16:09:00Z</dcterms:modified>
  <cp:revision>4</cp:revision>
  <dc:subject/>
  <dc:title>АДМИНИСТРАЦИЯ</dc:title>
</cp:coreProperties>
</file>