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о</w:t>
      </w:r>
      <w:r>
        <w:rPr>
          <w:sz w:val="28"/>
          <w:szCs w:val="28"/>
        </w:rPr>
        <w:t xml:space="preserve"> оформлению и выдаче разрешений на право организации розничного рынка»</w:t>
      </w:r>
    </w:p>
    <w:p>
      <w:pPr>
        <w:pStyle w:val="Normal"/>
        <w:ind w:left="15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оформлению и выдаче разрешений на право организации розничного рынка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26.12.2011 №_132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b/>
          <w:sz w:val="28"/>
          <w:szCs w:val="28"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 633631 Новосибирская область, Сузунский район, с. Болтово, ул. Зелёная 2-А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Часы приёма заявителей в Администрации муниципального образования: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 сайта Администрации Болтовского сельсовета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color w:val="000000"/>
            <w:sz w:val="28"/>
            <w:szCs w:val="28"/>
          </w:rPr>
          <w:t>http://www.r54.nalog.ru/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color w:val="000000"/>
            <w:sz w:val="28"/>
            <w:szCs w:val="28"/>
          </w:rPr>
          <w:t>http://www.to54.rosreestr.ru/</w:t>
        </w:r>
      </w:hyperlink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ение Федеральной налоговой службы по Новосибирской            области 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inform@r54.nalog.ru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54_upr@rosreestr.ru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z w:val="28"/>
          <w:szCs w:val="28"/>
          <w:shd w:fill="FFFFFF" w:val="clear"/>
        </w:rPr>
        <w:t>227-10-87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специалистами Администрации Болт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Болтовского сельсовета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  <w:tab w:val="left" w:pos="1758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аз в выдаче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дление срока действия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оформление раз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 № 237);</w:t>
      </w:r>
    </w:p>
    <w:p>
      <w:pPr>
        <w:pStyle w:val="Heading2"/>
        <w:tabs>
          <w:tab w:val="clear" w:pos="708"/>
          <w:tab w:val="left" w:pos="1440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Болтовского сельсовета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(приложение 1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оответствующего документа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Болтовского сельсовета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специализация </w:t>
      </w:r>
      <w:r>
        <w:rPr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х документов на ______л.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ЕГРЮЛ на _______ л.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                               МП</w:t>
      </w:r>
    </w:p>
    <w:p>
      <w:pPr>
        <w:pStyle w:val="Normal"/>
        <w:ind w:left="-142"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027"/>
        <w:gridCol w:w="323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 выдаче разрешения;</w:t>
            </w:r>
          </w:p>
        </w:tc>
        <w:tc>
          <w:tcPr>
            <w:tcW w:w="3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4">
    <w:name w:val="WW8Num6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5">
    <w:name w:val="WW8Num24z5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inform@r54.nalog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58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1T15:38:00Z</dcterms:modified>
  <cp:revision>6</cp:revision>
  <dc:subject/>
  <dc:title>АДМИНИСТРАЦИЯ</dc:title>
</cp:coreProperties>
</file>