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о </w:t>
      </w:r>
      <w:r>
        <w:rPr>
          <w:sz w:val="28"/>
          <w:szCs w:val="28"/>
        </w:rPr>
        <w:t>присвоению, изменению и аннулированию адресов объектов недвижимо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исвоению, изменению и аннулированию адресов объектов недвижимости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ind w:left="6240" w:hanging="0"/>
        <w:jc w:val="center"/>
        <w:rPr/>
      </w:pPr>
      <w:r>
        <w:rPr>
          <w:sz w:val="28"/>
          <w:szCs w:val="28"/>
        </w:rPr>
        <w:t xml:space="preserve">Постановлением        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26.12.2011_№_130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тройщ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 633631 Новосибирская область, Сузунский район, с. Болтово, ул. Зелёная 2-А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 сайта Администрации Болтовск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color w:val="000000"/>
            <w:sz w:val="28"/>
            <w:szCs w:val="28"/>
          </w:rPr>
          <w:t>http://www.r54.nalog.ru/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color w:val="000000"/>
            <w:sz w:val="28"/>
            <w:szCs w:val="28"/>
          </w:rPr>
          <w:t>http://www.to54.rosreestr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  - Управление Федеральной налоговой службы по Новосибирской            области 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inform@r54.nalog.ru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54_upr@rosreestr.ru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z w:val="28"/>
          <w:szCs w:val="28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  Администрации Болт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Болтовского сельсовета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  <w:tab w:val="left" w:pos="1758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Бол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и регистрация документ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3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ения докумен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4.2. Глава поселения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вводит сведения в базу данных о заявител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Болтов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 присвоении постоянного адреса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599"/>
      </w:tblGrid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 N __________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2663"/>
        <w:gridCol w:w="3849"/>
      </w:tblGrid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Болтов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 присвоении предварительного (строительного) адреса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8"/>
          <w:szCs w:val="28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 xml:space="preserve">район,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599"/>
      </w:tblGrid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 N __________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2663"/>
        <w:gridCol w:w="3849"/>
      </w:tblGrid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Болтов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б изменении адреса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599"/>
      </w:tblGrid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 N __________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2663"/>
        <w:gridCol w:w="3849"/>
      </w:tblGrid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Болтов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даче решения об аннулировании адреса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ным основания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8"/>
          <w:szCs w:val="28"/>
        </w:rPr>
        <w:t>Информацию прошу предоставить (</w:t>
      </w:r>
      <w:r>
        <w:rPr>
          <w:i/>
          <w:iCs/>
          <w:sz w:val="28"/>
          <w:szCs w:val="28"/>
        </w:rPr>
        <w:t xml:space="preserve">напротив необходимого пункта поставить значок √ 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599"/>
      </w:tblGrid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____ 200_ г. N __________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2663"/>
        <w:gridCol w:w="3849"/>
      </w:tblGrid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4">
    <w:name w:val="WW8Num6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5">
    <w:name w:val="WW8Num24z5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inform@r54.nalog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39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1T11:42:00Z</dcterms:modified>
  <cp:revision>11</cp:revision>
  <dc:subject/>
  <dc:title>АДМИНИСТРАЦИЯ</dc:title>
</cp:coreProperties>
</file>