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справочной информации по вопросам управления многоквартирными домам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о  предоставлению справочной информации по вопросам управления многоквартирными домами»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26.12.2011№_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.2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633631, Новосибирская область, Сузунский район, с. Болтово, </w:t>
        <w:br/>
        <w:t>ул. Зелёная 2-А</w:t>
      </w:r>
    </w:p>
    <w:p>
      <w:pPr>
        <w:pStyle w:val="Normal"/>
        <w:jc w:val="both"/>
        <w:rPr/>
      </w:pPr>
      <w:r>
        <w:rPr>
          <w:sz w:val="28"/>
          <w:szCs w:val="28"/>
        </w:rPr>
        <w:t>1.2.2.Часы приёма заявителей в Администрации муниципального образования:</w:t>
      </w:r>
    </w:p>
    <w:p>
      <w:pPr>
        <w:pStyle w:val="Normal"/>
        <w:rPr/>
      </w:pPr>
      <w:r>
        <w:rPr>
          <w:sz w:val="28"/>
          <w:szCs w:val="28"/>
        </w:rPr>
        <w:t>- понедельник –пятница: с 8-00 до 13-00  с 14-00 до 16-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Адрес официального интернет- сайта Администрации рабочего поселка Краснообск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4Информация, размещаемая на официальном интернет-сайте и информационном стенде Администрации Болтовского сельсовета обновляется по мере ее изме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2.5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ами Администрации Болт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к специалистам Администрации Болт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>
          <w:sz w:val="28"/>
          <w:szCs w:val="28"/>
        </w:rPr>
        <w:t>1.2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ставом Болтовского сельсовета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  <w:sz w:val="28"/>
          <w:szCs w:val="28"/>
        </w:rPr>
        <w:t>"Российская газета", N 25, 13.02.2009)</w:t>
      </w:r>
      <w:r>
        <w:rPr>
          <w:sz w:val="28"/>
          <w:szCs w:val="28"/>
        </w:rPr>
        <w:t xml:space="preserve">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В процессе рассмотрения обращений отде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на обращения заявителей подписывает глава Бол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нахождения документов на подписи у главы Болтовского сельсовета не должен превышать тре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по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поселения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015"/>
        <w:gridCol w:w="323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очной информации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24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0T16:41:00Z</dcterms:modified>
  <cp:revision>8</cp:revision>
  <dc:subject/>
  <dc:title>АДМИНИСТРАЦИЯ</dc:title>
</cp:coreProperties>
</file>