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о </w:t>
      </w:r>
      <w:r>
        <w:rPr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 помещ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 помещение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1 №121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ятию документов, а также выдаче решений о переводе или об отказе в переводе жилого помещения в не жилое поме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ой услуги осуществляет Администрация Бол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633631, Новосибирская область, Сузунский район, с. Болтово, </w:t>
        <w:br/>
        <w:t>ул. Зелёная 2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2. Часы приёма заявителей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Адрес официального интернет-сайта Администрации Болтовск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ами Администрации Болтовского сельсовета, участвующих в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 к специалистам Администрации Болтовского сельсовета, участвующих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сьменный ответ на обращение подписывается главой Болтовского сельсовета,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 Администрация Болтовского сельсовета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 переводе жилого помещения в нежил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б отказе в переводе жилого помещения в нежи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8"/>
          <w:szCs w:val="28"/>
        </w:rPr>
        <w:t>(принят ГД ФС РФ 21.10.1994) (</w:t>
      </w:r>
      <w:r>
        <w:rPr>
          <w:sz w:val="28"/>
          <w:szCs w:val="28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ом Бол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5; в «Собрании законодательства Российской Федерации» от 4 января 2010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ст. 5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0 (ч. 1), ст. 3579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7-49, 31.07.2008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3, 01.08.2008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ереводе помещения;</w:t>
      </w:r>
    </w:p>
    <w:p>
      <w:pPr>
        <w:pStyle w:val="Normal"/>
        <w:ind w:firstLine="390"/>
        <w:jc w:val="both"/>
        <w:rPr>
          <w:sz w:val="28"/>
          <w:szCs w:val="28"/>
        </w:rPr>
      </w:pPr>
      <w:bookmarkStart w:id="0" w:name="p312"/>
      <w:bookmarkEnd w:id="0"/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sz w:val="28"/>
          <w:szCs w:val="28"/>
        </w:rPr>
      </w:pPr>
      <w:bookmarkStart w:id="1" w:name="p313"/>
      <w:bookmarkEnd w:id="1"/>
      <w:r>
        <w:rPr>
          <w:sz w:val="28"/>
          <w:szCs w:val="28"/>
        </w:rPr>
        <w:t>3) технический паспорт переводимого помещения;</w:t>
      </w:r>
    </w:p>
    <w:p>
      <w:pPr>
        <w:pStyle w:val="Normal"/>
        <w:ind w:firstLine="390"/>
        <w:jc w:val="both"/>
        <w:rPr>
          <w:sz w:val="28"/>
          <w:szCs w:val="28"/>
        </w:rPr>
      </w:pPr>
      <w:bookmarkStart w:id="2" w:name="p314"/>
      <w:bookmarkEnd w:id="2"/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>
          <w:sz w:val="28"/>
          <w:szCs w:val="28"/>
        </w:rPr>
      </w:pPr>
      <w:bookmarkStart w:id="3" w:name="p315"/>
      <w:bookmarkEnd w:id="3"/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епредставление заявителем всех необходи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2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4.1. В Администрации Болтовского сельсовета, прием заявителей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пакета документ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пакета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специал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Болт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 Порядок и формы контроля за совершением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Бол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Болт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Болтовского сельсов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5460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</w:t>
        <w:tab/>
        <w:t>нет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54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0T15:51:00Z</dcterms:modified>
  <cp:revision>4</cp:revision>
  <dc:subject/>
  <dc:title>АДМИНИСТРАЦИЯ</dc:title>
</cp:coreProperties>
</file>