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Т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зунский район Новосибир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12.2011                                                                                                       №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</w:rPr>
        <w:t xml:space="preserve">«По </w:t>
      </w:r>
      <w:r>
        <w:rPr>
          <w:sz w:val="28"/>
          <w:szCs w:val="28"/>
        </w:rPr>
        <w:t>предоставлению субсидий на содержание и ремонт общего имущества собствен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ногоквартирном дом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Бол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субсидий на содержание и ремонт общего имущества собственников в многоквартирном доме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информационном вестнике «Болтовские нов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Болтовского сельсовета</w:t>
        <w:tab/>
        <w:tab/>
        <w:tab/>
        <w:tab/>
        <w:t xml:space="preserve">               Н.С. Полян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Болтовского сельсовета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26.12.2011 №_120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 xml:space="preserve">предоставлению субсидий на содержание и ремонт общего имущества собственников в многоквартирном дом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собственников в многоквартирном доме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лтовского сельсовета (далее – Администрация), её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8"/>
          <w:szCs w:val="28"/>
        </w:rPr>
      </w:pPr>
      <w:r>
        <w:rPr>
          <w:sz w:val="28"/>
          <w:szCs w:val="28"/>
        </w:rPr>
        <w:t>633631, Новосибирская область, Сузунский район, с. Болтово, </w:t>
        <w:br/>
        <w:t>ул. Зелёная 2-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6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 xml:space="preserve">Адрес официального интернет- сайта Администрации Болтовского сельсовета :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нформация, размещаемая на официальном интернет-сайте и информационном стенде Администрации Болтовского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boltov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suzunadm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налоговой службы по Новосибирской области;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54.</w:t>
        </w:r>
        <w:r>
          <w:rPr>
            <w:rStyle w:val="InternetLink"/>
            <w:color w:val="000000"/>
            <w:sz w:val="28"/>
            <w:szCs w:val="28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Управление Федеральной налоговой службы по Новосибирской области 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inform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@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54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u</w:t>
        </w:r>
      </w:hyperlink>
      <w:r>
        <w:rPr>
          <w:rStyle w:val="Applestylespan"/>
          <w:sz w:val="28"/>
          <w:szCs w:val="28"/>
          <w:shd w:fill="FFFFFF" w:val="clear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ufns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5400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@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области: 201-22-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в Администрации Болтов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размещения на информационном стенде и официальном сайте Администрации Болт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 использованием средств телефонной, почтовой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8"/>
          <w:szCs w:val="28"/>
        </w:rPr>
        <w:t>-в устной форме лично или по телефону:</w:t>
      </w:r>
    </w:p>
    <w:p>
      <w:pPr>
        <w:pStyle w:val="Normal"/>
        <w:jc w:val="both"/>
        <w:rPr/>
      </w:pPr>
      <w:r>
        <w:rPr>
          <w:sz w:val="28"/>
          <w:szCs w:val="28"/>
        </w:rPr>
        <w:t>-к специалистам структурных подразделений Администрации Болтов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в письменной форме почтой;</w:t>
      </w:r>
    </w:p>
    <w:p>
      <w:pPr>
        <w:pStyle w:val="Normal"/>
        <w:jc w:val="both"/>
        <w:rPr/>
      </w:pPr>
      <w:r>
        <w:rPr>
          <w:sz w:val="28"/>
          <w:szCs w:val="28"/>
        </w:rPr>
        <w:t>-посредством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Бол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1758" w:leader="none"/>
        </w:tabs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>акже вся информация о муниципальной услуге и услугах, необходимых для получения муниципальной услуги доступна на Интернет-сайте Администрации Бол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предоставление субсидий на содержание и ремонт общего имущества собственников в многоквартирном доме.и доме специализирован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Бол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субсидии заявителе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Уставом Болт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стандарта Российской Федерации от 19.06.2000 № 158-ст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о намерении заключить соглашени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а банка о реквизитах счета заявител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явка о намерении заключить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банка о реквизитах счета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Ярк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/>
      </w:pPr>
      <w:r>
        <w:rPr>
          <w:sz w:val="28"/>
          <w:szCs w:val="28"/>
        </w:rPr>
        <w:t>В Администрации Бол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-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>
          <w:sz w:val="28"/>
          <w:szCs w:val="28"/>
        </w:rPr>
        <w:t>-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8"/>
          <w:szCs w:val="28"/>
        </w:rPr>
        <w:t>-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>-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-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8"/>
          <w:szCs w:val="28"/>
        </w:rPr>
        <w:t>-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8"/>
          <w:szCs w:val="28"/>
        </w:rPr>
        <w:t>-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выполнение должностными лицами, сотрудниками Администрации Бол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отсутствие обоснованных жалоб на действия (бездействие) должностных лиц, сотрудников Администрации Болт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58" w:leader="none"/>
        </w:tabs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лт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8"/>
          <w:szCs w:val="28"/>
        </w:rPr>
        <w:t>-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-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>-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и направление главе Болтовского сельсовета для  согласования проекта постановления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ом самостоятельно истребуются по каналам межведомственного взаимо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недостатки, препятствующие приему документов, допустимо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устранить в ходе приема, они устраняются незамедлительно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устранить недостатки в ходе приема не представляется возможным,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заявителю назначается другое удобное для него врем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4. заместитель главы администрации –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5. Регистрация заявления осуществляется заместителем главы администрации 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ститель главы администрации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рганизации ведения электронного документооборота заместитель главы администрации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ый срок приема документов от заявителя заместителем главы администрации не может превышать 1 часа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Рассмотрение обращений заявителей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В процессе рассмотрения документов, представленных к заявлению, заместитель главы  администрации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3. По результатам рассмотрения и проверки документов заместителем главы администрации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. В случае если все документы соответствуют требованиям, установленным действующим законодательством, заместитель главы администрации ответственный за принятие  решения, готовит проект постановления  администрации Болтовского сельсовета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инятия решения о предоставлении субсидии  заместитель главы администрации –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2. Проект постановления администрации сельсовета  с приложенными к нему документами заместитель главы –, ответственный за принятия решения,  направляет на согласование главе Болтовского сельсовета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Болтовского сельсовета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2. Глава Болтов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6.3. Результатом выполнения административной процедуры является согласование проекта постановления главы Болтовского   сельсовета.   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Подготовка постановления администраци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1. После согласования проекта постановления, заместитель главы  -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2. Постановление администрации Болтовского сельсовета согласовывается со специалистом-юристом и подписывается главой Болтовского сельсовета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муниципальной услуги, заместитель главы –готовит и подписывает решение об отказе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5.6. Результатом выполнения административной процедуры является выдача на руки копии постановления администрации Болтовского сельсовета.  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0. Готовый проект соглашения передается для согласования с заместителем главы 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1. Заместитель главы .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2.  Заместитель главы . передает соглашение главе Болтов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3. Глава Болтовского сельсовета рассматривает соглашение и подписывает его в 5 дневный срок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4. Глава Болтовского сельсовета передает подписанное соглашение  на предоставление муниципальной услуги, заместителю главы –для последующей  передачи заявителю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5. Заместитель главы администрации –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17.   Заместитель главы  администрации –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Болтовского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л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олт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8"/>
          <w:szCs w:val="28"/>
        </w:rPr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олт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Болт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исключительных случаях Глава Бол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016"/>
        <w:gridCol w:w="323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 предоставлении субсидий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   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cxsplast">
    <w:name w:val="consplustitle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284"/>
      <w:jc w:val="center"/>
    </w:pPr>
    <w:rPr>
      <w:b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boltovo.suzunadm.ru" TargetMode="External"/><Relationship Id="rId4" Type="http://schemas.openxmlformats.org/officeDocument/2006/relationships/hyperlink" Target="mailto:boltovo@suzunadm.ru" TargetMode="External"/><Relationship Id="rId5" Type="http://schemas.openxmlformats.org/officeDocument/2006/relationships/hyperlink" Target="http://www.r54.nalog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ufns5400nso@mail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29:00Z</dcterms:created>
  <dc:creator>администрация</dc:creator>
  <dc:description/>
  <cp:keywords/>
  <dc:language>en-US</dc:language>
  <cp:lastModifiedBy>1</cp:lastModifiedBy>
  <cp:lastPrinted>2011-12-28T11:14:00Z</cp:lastPrinted>
  <dcterms:modified xsi:type="dcterms:W3CDTF">2012-10-21T12:10:00Z</dcterms:modified>
  <cp:revision>8</cp:revision>
  <dc:subject/>
  <dc:title>АДМИНИСТРАЦИЯ</dc:title>
</cp:coreProperties>
</file>