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о  </w:t>
      </w:r>
      <w:r>
        <w:rPr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1№_117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олтов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более 15 кв. м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3.3.Адрес официального интернет- сайта Администрации Болтов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в структурных подразделениях Администрации Болт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к специалистам структурных подразделений Администрации Болт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в письменной форме почтой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>
          <w:sz w:val="28"/>
          <w:szCs w:val="28"/>
        </w:rPr>
        <w:t>1.3.5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ового договора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ставом Болт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; источник опубликования - </w:t>
      </w:r>
      <w:r>
        <w:rPr>
          <w:rStyle w:val="Applestylespan"/>
          <w:sz w:val="28"/>
          <w:szCs w:val="28"/>
        </w:rPr>
        <w:t>"Советская юстиция", N 6, 196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>- справка  из бухгалтерии администрации Болт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правка  из бухгалтерии администрации Болт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й договор социального най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-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-если право пользования обмениваемым жилым помещением оспаривается в судебном порядке;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-если обмениваемое жилое помещение признано в установленном порядке непригодным для проживания;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-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-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>-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тупление документов в комиссию по жилищным вопросам Болтовского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для приема и регистрации документов осуществляется в администрации Бол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яет подписи заявителя в зая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6. Документы с резолюцией, проставленной на заявлении главой Болт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готовит запрос в МУП «Болтовское ЖКХ»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Болтовского сельсовета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Болтовского 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Болтовского 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8. При положительном рассмотрении вопроса глава Болт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правляет запрос на предоставление жилого помещения в жилищную комиссию.  К запросу прилагаются копии: заявления на имя главы Болт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 Основанием для начала исполнения данной административной процедуры является поступление постановления администрации Болт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Болт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Болтовского сельсовет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смотр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ет 1 экземпляр акта под роспись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30 календарных дней с момента поступления постановления главы Болтовского сельсов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Главе Болтовского сельсовета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пии паспортов __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пия финансового лицевого счета 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8"/>
          <w:szCs w:val="28"/>
        </w:rPr>
        <w:t>7.справка бухгалтерии Болтовского сельсовета ____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 И. О. и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на ________ листах принял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015"/>
        <w:gridCol w:w="323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меньшего размера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10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0T12:33:00Z</dcterms:modified>
  <cp:revision>7</cp:revision>
  <dc:subject/>
  <dc:title>АДМИНИСТРАЦИЯ</dc:title>
</cp:coreProperties>
</file>