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ЛТ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12.2011                                                                                                       № 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 xml:space="preserve">«По </w:t>
      </w:r>
      <w:r>
        <w:rPr>
          <w:sz w:val="28"/>
          <w:szCs w:val="28"/>
        </w:rPr>
        <w:t>заключению договора социального найма с гражданами, осуществившими обмен муниципальными жилыми помещениями.»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Уставом Болт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муниципальной услуги «П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м вестнике «Болтовские нов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товского сельсовета</w:t>
        <w:tab/>
        <w:tab/>
        <w:tab/>
        <w:tab/>
        <w:t xml:space="preserve">               Н.С. Полян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>
          <w:sz w:val="28"/>
          <w:szCs w:val="28"/>
        </w:rPr>
        <w:t>Болтовского сельсовета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26.12.2011 № 114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лт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Администрация Болт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Заявителями на предоставление муниципальной услуги выступают граждане Российской Федерации, постоянно проживающие на территории Болтов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8"/>
          <w:szCs w:val="28"/>
        </w:rPr>
      </w:pPr>
      <w:r>
        <w:rPr>
          <w:sz w:val="28"/>
          <w:szCs w:val="28"/>
        </w:rPr>
        <w:t>633631, Новосибирская область, Сузунский район, с. Болтово, </w:t>
        <w:br/>
        <w:t>ул. Зелёная 2-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понедельник –пятница: с 9-00 до 13-00  с 14-00 до 16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Адрес официального интернет- сайта Администрации Болтового сельсовета : </w:t>
      </w:r>
      <w:hyperlink r:id="rId2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 адрес электронной почты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Болтов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sz w:val="28"/>
            <w:szCs w:val="28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sz w:val="28"/>
            <w:szCs w:val="28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специалистами Администрации Болт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посредством размещения на информационном стенде и официальном сайте Администрации Болт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к специалистам Администрации Болт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Бол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л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Бол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нового договора социального найм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Уставом Болтов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Инструкция о порядке обмена жилых помещений» (утверждена Минкоммунхоза РСФСР от 09.01.196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2; источник опубликования - </w:t>
      </w:r>
      <w:r>
        <w:rPr>
          <w:rStyle w:val="Applestylespan"/>
          <w:sz w:val="28"/>
          <w:szCs w:val="28"/>
        </w:rPr>
        <w:t>"Советская юстиция", N 6, 1967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технический паспорт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17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олтов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технический паспорт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sz w:val="28"/>
          <w:szCs w:val="28"/>
        </w:rPr>
      </w:pPr>
      <w:r>
        <w:rPr>
          <w:sz w:val="28"/>
          <w:szCs w:val="28"/>
        </w:rPr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sz w:val="28"/>
          <w:szCs w:val="28"/>
        </w:rPr>
      </w:pPr>
      <w:r>
        <w:rPr>
          <w:sz w:val="28"/>
          <w:szCs w:val="28"/>
        </w:rPr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sz w:val="28"/>
          <w:szCs w:val="28"/>
        </w:rPr>
      </w:pPr>
      <w:r>
        <w:rPr>
          <w:sz w:val="28"/>
          <w:szCs w:val="28"/>
        </w:rPr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sz w:val="28"/>
          <w:szCs w:val="28"/>
        </w:rPr>
      </w:pPr>
      <w:r>
        <w:rPr>
          <w:sz w:val="28"/>
          <w:szCs w:val="28"/>
        </w:rPr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>
          <w:sz w:val="28"/>
          <w:szCs w:val="28"/>
        </w:rPr>
      </w:pPr>
      <w:r>
        <w:rPr>
          <w:sz w:val="28"/>
          <w:szCs w:val="28"/>
        </w:rPr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8"/>
          <w:szCs w:val="28"/>
        </w:rPr>
        <w:t>В Администрации Бол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Бол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Болт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лт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ступление документов в комиссию по жилищным вопросам Болтовского сельсовета, их рассмотрение и принятие ре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заявителя о принятом ре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ителей для приема документов осуществляется в администрации Бол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 Специалист, ответственный за прием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яет подписи заявителя (заявителей) в заявл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одит проверку документов на соответствие их требованиям п. 2.6 регламент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Болтовского сельсовета для принятия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3. После принятия решения Жилищной комиссией документы передаются главе Болтовского сельсовета. Глава Болт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ы с ходатайством о предоставлении муниципальной услуги после подписания главой, направляются в комиссию по жилищным вопросам  Болтов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 Поступление документов в комиссию по жилищным вопросам Болтов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1. Основанием для начала административной процедуры является поступление документов и ходатайства  главы Болтовского сельсовета в комиссию по жилищным вопросам Болт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2. Поступившие ходатайство с прилагающимися документами регистрируется в комиссии по жилищным вопросам Болт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документов на соответствие их требованиям п. 2.6 регламент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>
          <w:sz w:val="28"/>
          <w:szCs w:val="28"/>
        </w:rPr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4. Принятое решение направляется в администрацию Болтов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олт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Болт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Бол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лт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олт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Болт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исключительных случаях Глава Болт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Болт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б обмене жилых поме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11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4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049"/>
        <w:gridCol w:w="3248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нового договора социального найма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нак Знак2"/>
    <w:basedOn w:val="Style8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cxsplast">
    <w:name w:val="consplustitle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284"/>
      <w:jc w:val="center"/>
    </w:pPr>
    <w:rPr>
      <w:b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mailto:boltovo.suzunadm.ru" TargetMode="External"/><Relationship Id="rId4" Type="http://schemas.openxmlformats.org/officeDocument/2006/relationships/hyperlink" Target="mailto:boltovo@suzunadm.ru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13:00Z</dcterms:created>
  <dc:creator>администрация</dc:creator>
  <dc:description/>
  <cp:keywords/>
  <dc:language>en-US</dc:language>
  <cp:lastModifiedBy>администрация</cp:lastModifiedBy>
  <cp:lastPrinted>2011-12-28T11:14:00Z</cp:lastPrinted>
  <dcterms:modified xsi:type="dcterms:W3CDTF">2012-01-10T11:30:00Z</dcterms:modified>
  <cp:revision>3</cp:revision>
  <dc:subject/>
  <dc:title>АДМИНИСТРАЦИЯ</dc:title>
</cp:coreProperties>
</file>