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.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о изменению договора социального найма жилого помещения муниципального жилищного фонда социального использования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26.12.2011№_112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олтов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lang w:val="en-US"/>
          </w:rPr>
          <w:t>bolto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адрес электронной почты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 </w:t>
      </w:r>
      <w:hyperlink r:id="rId4">
        <w:r>
          <w:rPr>
            <w:rStyle w:val="InternetLink"/>
            <w:color w:val="000000"/>
            <w:lang w:val="en-US"/>
          </w:rPr>
          <w:t>boltov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 структурных подразделениях Администрации Болтовского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ставом Болт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sz w:val="28"/>
          <w:szCs w:val="28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8"/>
          <w:szCs w:val="28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Федеральный закон от 27.07.2006 N 152-ФЗ "О персональных данных" (</w:t>
      </w:r>
      <w:r>
        <w:rPr>
          <w:sz w:val="28"/>
          <w:szCs w:val="28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тупление документов в комиссию по жилищным вопросам Болтов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Прием заявителей для приема документов осуществляется в администрации Болтовского сельсо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 формирует учетное дело заявител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олтовского сельсовета для принятия реш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3.3. После принятия решения Жилищной комиссией документы передаются главе Болтовского сельсовета. Глава Болт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Болт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4. Поступление документов в комиссию по жилищным вопросам Болт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4.1. Основанием для начала административной процедуры является поступление документов и ходатайства  главы Болтовского сельсовета в комиссию по жилищным вопросам Болтовского сельсовет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4.2. Поступившие ходатайство с прилагающимися документами регистрируется в комиссии по жилищным вопросам Болт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при наличии оснований для предоставления услуги готовит проект постановления главы Болто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>
          <w:sz w:val="28"/>
          <w:szCs w:val="28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5.4. Принятое решение направляется в администрацию Болт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лаве Болтов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 заявлению прилагаю следующие документы: </w:t>
      </w:r>
      <w:r>
        <w:rPr>
          <w:bCs/>
          <w:i/>
          <w:sz w:val="28"/>
          <w:szCs w:val="28"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ата,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пись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044"/>
        <w:gridCol w:w="324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оговор социального найма</w:t>
            </w:r>
          </w:p>
        </w:tc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8"/>
        <w:gridCol w:w="1864"/>
        <w:gridCol w:w="2627"/>
        <w:gridCol w:w="2998"/>
      </w:tblGrid>
      <w:tr>
        <w:trPr/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, адрес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заявителя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е решение</w:t>
            </w:r>
          </w:p>
        </w:tc>
      </w:tr>
      <w:tr>
        <w:trPr/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4:00Z</dcterms:created>
  <dc:creator>администрация</dc:creator>
  <dc:description/>
  <cp:keywords/>
  <dc:language>en-US</dc:language>
  <cp:lastModifiedBy>1</cp:lastModifiedBy>
  <cp:lastPrinted>2011-12-28T11:14:00Z</cp:lastPrinted>
  <dcterms:modified xsi:type="dcterms:W3CDTF">2012-10-21T11:41:00Z</dcterms:modified>
  <cp:revision>7</cp:revision>
  <dc:subject/>
  <dc:title>АДМИНИСТРАЦИЯ</dc:title>
</cp:coreProperties>
</file>