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третье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12.2014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№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8 от 24.12.2013 «О бюджете Болтовского сельсовета Сузунского района Новосибирской области на 2014 год и плановый период 2015-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и в соответствии со ст.14 Федерального закона «Об общих принципах организации местного самоуправления в Российской Федерации» от 06.10.2003 № 131-ФЗ, главой 5 статьей 23 Положения « О бюджетном процессе в Болтовском сельсовете Совет депутатов Болтовского сельсовета Сузунского района Новосибирской области р е ш и л:, 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Внести в решение Совета депутатов от 24.12.2013 № 98 «О бюджете Болтовского сельсовета Сузунского района Новосибирской области на 2014 год и плановый период 2015-2016 годы» в редакции 52 сессии совета депутатов 4 созыва от 20.11.2014 № 119» следующие изменения и дополнения: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1.пункт 1.1. части 1статьи 1 изложить в новой редакции  «прогнозируемый общий объем доходов бюджета Болтовского сельсовета Сузунского района Новосибирской области в сумме 8407680 рублей в т.ч. безвозмездных поступлений в сумме 7165285 рублей, из них межбюджетных трансфертов, получаемых от других бюджетов бюджетной системы Российской Федерации в сумме 7165285  рубля»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2.пункт 1.2. части 1статьи 1  изложить в новой редакции « общий объем расходов бюджета Болтовского сельсовета Сузунского района Новосибирской области в сумме 8407680 рублей»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4. утвердить приложение № 2 «Доходная часть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5. утвердить приложение № 4 таблица 1 «Распределений бюджетных ассигнований на 201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>1.6. утвердить приложение № 5 таблица 1 «Ведомственная структура расходов бюджета Болтовского сельсовета Сузунского района Новосибирской области на 2014 год» в прилагаемой редакции.</w:t>
      </w:r>
    </w:p>
    <w:p>
      <w:pPr>
        <w:pStyle w:val="ConsNormal"/>
        <w:ind w:firstLine="540"/>
        <w:jc w:val="both"/>
        <w:rPr>
          <w:sz w:val="28"/>
        </w:rPr>
      </w:pPr>
      <w:r>
        <w:rPr>
          <w:sz w:val="28"/>
        </w:rPr>
        <w:t xml:space="preserve">1.7. утвердить приложение № 6 таблица 1 «Источники финансирования дефицита бюджета Болтовского сельсовета Сузунского района Новосибирской области на 2014 год» в прилагаемой редакции. </w:t>
      </w:r>
    </w:p>
    <w:p>
      <w:pPr>
        <w:pStyle w:val="Normal"/>
        <w:ind w:firstLine="540"/>
        <w:jc w:val="both"/>
        <w:rPr/>
      </w:pPr>
      <w:r>
        <w:rPr>
          <w:sz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12 дополнить пунктом следующего содержания предоставить субсидию МУП «Болтовское ЖКХ» в сумме 124000 рублей  на мероприятия по «обеспечению бесперебойного теплоснабжения населения и ой сферы в период низких температур наружного воздух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в подпункте 1 пункта 1 и пункте 2 статьи 14 цифру «271470» заменить на цифру «623337»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 </w:t>
      </w:r>
      <w:r>
        <w:rPr>
          <w:sz w:val="27"/>
          <w:szCs w:val="27"/>
        </w:rPr>
        <w:t xml:space="preserve"> в информационном бюллетене «Болтовские новости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Глава Бол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В.Н. Кузнецов</w:t>
        <w:tab/>
        <w:tab/>
        <w:tab/>
        <w:tab/>
        <w:t xml:space="preserve"> ____________ Г.В. Глад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6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2020"/>
        <w:gridCol w:w="7004"/>
        <w:gridCol w:w="1056"/>
      </w:tblGrid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 2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53   сессии Совета депутатов Болтовского сельсовета Сузунского района Новосибирской области от 25.12.2014 № 126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О внесении изменений в решение Совета депутатов Болтовского сельсовета Сузунского района Новосибирской области от 24.12.2014  98"О бюджете Болтовского сельсовета Сузунского района на 2014 год и плановый период 2015 и 2016 годов".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ная часть бюджета  Болтовского сельсовета Сузунского района Новосибирской области на  2014 год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аблица 1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д адм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 О Д дохода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мма,руб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63985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000</w:t>
            </w:r>
          </w:p>
        </w:tc>
      </w:tr>
      <w:tr>
        <w:trPr>
          <w:trHeight w:val="10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2010011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К РФ(сумма платежа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700</w:t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2020 01 1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2020 01 2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и других лиц, занимающихся частной практикой в соответствии со статьей 227 Налогового кодекса Российской Федерации (пени и проценты по соответствующему платеж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2030 01 1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3010010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2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03010 01 2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 (пени и проценты по соответствующему платеж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03020 01 1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03020 01 2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 (пени и проценты по соответствующему платеж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7655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1000000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67</w:t>
            </w:r>
          </w:p>
        </w:tc>
      </w:tr>
      <w:tr>
        <w:trPr>
          <w:trHeight w:val="10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1030100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е,применяемым к объектам налогообложения, расположенным в границах поселений (сумма платежа 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54</w:t>
            </w:r>
          </w:p>
        </w:tc>
      </w:tr>
      <w:tr>
        <w:trPr>
          <w:trHeight w:val="10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1030 10 2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</w:tr>
      <w:tr>
        <w:trPr>
          <w:trHeight w:val="68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6000000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788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6013100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взимаемый по ставкам, установленным в соответствии с пп 1 п 1 ст 394 Налогового кодекса РФ и применяемым к объектам налогооблажения, расположенным в границах поселений(сумма платежа) пересчеты,недоимка и задолженность по соответствующему платежу,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591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6020000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взимаемый по ставкам, установленным в соответствии с пп 2 п 1 ст 394 Налогового кодекса Р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97</w:t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6023100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взимаемый по ставкам, установленным в соответствии с пп 2 п 1 ст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97</w:t>
            </w:r>
          </w:p>
        </w:tc>
      </w:tr>
      <w:tr>
        <w:trPr>
          <w:trHeight w:val="10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6023 10 1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64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6023 10 2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,00</w:t>
            </w:r>
          </w:p>
        </w:tc>
      </w:tr>
      <w:tr>
        <w:trPr>
          <w:trHeight w:val="124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6023 10 3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1,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4020011000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4053 10 1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4,00</w:t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4053 10 2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 (пени и проценты по соответствующему платежу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4,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4053 10 3000 11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8410</w:t>
            </w:r>
          </w:p>
        </w:tc>
      </w:tr>
      <w:tr>
        <w:trPr>
          <w:trHeight w:val="7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21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500000000012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501000000012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501310000012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900000000012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1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904000000012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10</w:t>
            </w:r>
          </w:p>
        </w:tc>
      </w:tr>
      <w:tr>
        <w:trPr>
          <w:trHeight w:val="87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904510000012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1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600000000043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находящихся в государственной и муниципальной собствен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601000000043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государственная собственность на которые не разграниче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601310000043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и которые расположены в границах поселе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000000000000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санкции,возмещение ущерб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51040020000140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(штрафы)установленные законами субъектов РФ за несоблюдение муниципальных правовых актов,зачисляемые в бюджеты поселе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42395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165285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10000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66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10010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66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10011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66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150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151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240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30241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40000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825</w:t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40121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передаваемые бюджетам поселений для компенсации дополнительных расходов,возникших в результате решений принятых органами власти другого уровн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92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49990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передаваемые бюджета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7333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4999100000151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передаваемые бюджетам,поселе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7333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с е г 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07680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39"/>
        <w:gridCol w:w="389"/>
        <w:gridCol w:w="957"/>
        <w:gridCol w:w="891"/>
        <w:gridCol w:w="1267"/>
      </w:tblGrid>
      <w:tr>
        <w:trPr>
          <w:trHeight w:val="1525" w:hRule="atLeast"/>
        </w:trPr>
        <w:tc>
          <w:tcPr>
            <w:tcW w:w="936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ложение 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53 сессии Совета депутатов Болтовского сель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зунского района Новосибирской области от 23.10.2014 г № 1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О внесении изменений в решение Совета депутатов Болтовского сельсовета Сузунского района Новосибирской области"О бюджете Болтовского сельсовета Сузунского района Новосибирской области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овосибирской области на 2014 год и плановый период 2015 и 2016 годов"от 24.12.2013 № 98</w:t>
            </w:r>
          </w:p>
        </w:tc>
      </w:tr>
      <w:tr>
        <w:trPr>
          <w:trHeight w:val="204" w:hRule="atLeast"/>
        </w:trPr>
        <w:tc>
          <w:tcPr>
            <w:tcW w:w="936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4 год по разделам,подразделам,целевым статьям(муниципальным программ и непрограммным направлениям деятельности),группам и подгруппам видов расходов классификации расходов бюджетов.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603 46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4 898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4 896,00</w:t>
            </w:r>
          </w:p>
        </w:tc>
      </w:tr>
      <w:tr>
        <w:trPr>
          <w:trHeight w:val="9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896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8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902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902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902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5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56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3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35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9 35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350,0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35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7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0,0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94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94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по противопаводковым мероприятия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6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0 83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 337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797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79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79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фонда Сузунского рай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9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местного бюджет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0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0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дпрограммы "Территориальноепланирование Новосибирской области" государственной программы Новосибирской области "Стимулирование развития жилищного строительства в Новосибирской области на 2011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1.04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1.04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1.04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04 54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9 14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000,00</w:t>
            </w:r>
          </w:p>
        </w:tc>
      </w:tr>
      <w:tr>
        <w:trPr>
          <w:trHeight w:val="49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121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реализацию мероприятий ведомственной целевой на реализацию мероприятий ведомственной целевой программы "Государственная поддержка муниципальных образований по благоуйстройству территорий населенных пунктов и подготовке объектов ЖКХ Новосибирской  области к работе в осенне зимний период 2014-2015 год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81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81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81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48,00</w:t>
            </w:r>
          </w:p>
        </w:tc>
      </w:tr>
      <w:tr>
        <w:trPr>
          <w:trHeight w:val="53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48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48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5 399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00,00</w:t>
            </w:r>
          </w:p>
        </w:tc>
      </w:tr>
      <w:tr>
        <w:trPr>
          <w:trHeight w:val="36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98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98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9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уличного освещ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541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41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41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.0.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.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.04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 11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спечение и иные выплаты населению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076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39"/>
        <w:gridCol w:w="439"/>
        <w:gridCol w:w="389"/>
        <w:gridCol w:w="958"/>
        <w:gridCol w:w="890"/>
        <w:gridCol w:w="1267"/>
      </w:tblGrid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ложение  5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к решению 53 сессии Совета депутатов Болтовского сель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зунского района Новосибирской области от 23.10.2014 г №1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О внесении изменений в решение Совета депутатов Болтовского сельсовета Сузунского района Новосибирской области"О бюджете Болтовского сельсовета Сузунского района Новосибирской области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овосибирской области на 2014 год и плановый период 2015 и 2016 годов"от 24.12.2013 № 98</w:t>
            </w:r>
          </w:p>
        </w:tc>
      </w:tr>
      <w:tr>
        <w:trPr>
          <w:trHeight w:val="204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Болтовского сельсовета Сузунского района Новосибирской области  на 2014 год</w:t>
            </w:r>
          </w:p>
        </w:tc>
      </w:tr>
      <w:tr>
        <w:trPr>
          <w:trHeight w:val="216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1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Болтовского сельсовета Сузунского район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07680</w:t>
            </w:r>
          </w:p>
        </w:tc>
      </w:tr>
      <w:tr>
        <w:trPr>
          <w:trHeight w:val="2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603 46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3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84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4 898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4 896,00</w:t>
            </w:r>
          </w:p>
        </w:tc>
      </w:tr>
      <w:tr>
        <w:trPr>
          <w:trHeight w:val="9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896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89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902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902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902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4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56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56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7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3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4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35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органов местного самоуправл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35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350,0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35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7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700,00</w:t>
            </w:r>
          </w:p>
        </w:tc>
      </w:tr>
      <w:tr>
        <w:trPr>
          <w:trHeight w:val="81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0,00</w:t>
            </w:r>
          </w:p>
        </w:tc>
      </w:tr>
      <w:tr>
        <w:trPr>
          <w:trHeight w:val="4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51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94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945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2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по противопаводковым мероприятия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493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1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олгосрочной целевой программе"Профилактика тероризма и экстремизма в Болтовском сельском поселении на 2013-2015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8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0 83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 337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797,00</w:t>
            </w:r>
          </w:p>
        </w:tc>
      </w:tr>
      <w:tr>
        <w:trPr>
          <w:trHeight w:val="44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79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797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фонда Сузунского район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9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 на дорожную деятельность, связанную с автомобильными дорогами местного значения за счет средств дорожного местного бюджет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8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0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8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0,00</w:t>
            </w:r>
          </w:p>
        </w:tc>
      </w:tr>
      <w:tr>
        <w:trPr>
          <w:trHeight w:val="38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0.048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дпрограммы "Территориальноепланирование Новосибирской области" государственной программы Новосибирской области "Стимулирование развития жилищного строительства в Новосибирской области на 2011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1.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1.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1.04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04 54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9 14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Правительства Новосибирской обла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205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000,00</w:t>
            </w:r>
          </w:p>
        </w:tc>
      </w:tr>
      <w:tr>
        <w:trPr>
          <w:trHeight w:val="49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000,00</w:t>
            </w:r>
          </w:p>
        </w:tc>
      </w:tr>
      <w:tr>
        <w:trPr>
          <w:trHeight w:val="121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реализацию мероприятий ведомственной целевой на реализацию мероприятий ведомственной целевой программы "Государственная поддержка муниципальных образований по благоуйстройству территорий населенных пунктов и подготовке объектов ЖКХ Новосибирской  области к работе в осенне зимний период 2014-2015 год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816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5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1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мероприятий в рамках ВЦП "Государственная поддержка развития институтов местного самоуправления в НСО на 2013-2015 годы"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48,00</w:t>
            </w:r>
          </w:p>
        </w:tc>
      </w:tr>
      <w:tr>
        <w:trPr>
          <w:trHeight w:val="53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48,00</w:t>
            </w:r>
          </w:p>
        </w:tc>
      </w:tr>
      <w:tr>
        <w:trPr>
          <w:trHeight w:val="49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86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48,00</w:t>
            </w:r>
          </w:p>
        </w:tc>
      </w:tr>
      <w:tr>
        <w:trPr>
          <w:trHeight w:val="5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5 399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00,00</w:t>
            </w:r>
          </w:p>
        </w:tc>
      </w:tr>
      <w:tr>
        <w:trPr>
          <w:trHeight w:val="45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00,00</w:t>
            </w:r>
          </w:p>
        </w:tc>
      </w:tr>
      <w:tr>
        <w:trPr>
          <w:trHeight w:val="36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9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3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41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4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98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98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5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9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уличного освещ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8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541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8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41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8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41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ение других обязательств государств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40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ЦП"Развитие системы обращения с отходами производства и потребления в Сузунском районе на 2012-2016 г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.0.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ях)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.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.04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33,00</w:t>
            </w:r>
          </w:p>
        </w:tc>
      </w:tr>
      <w:tr>
        <w:trPr>
          <w:trHeight w:val="37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668,00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 11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спечение и иные выплаты населению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.0.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17,00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4"/>
        <w:gridCol w:w="656"/>
        <w:gridCol w:w="5867"/>
        <w:gridCol w:w="1097"/>
      </w:tblGrid>
      <w:tr>
        <w:trPr>
          <w:trHeight w:val="286" w:hRule="atLeast"/>
        </w:trPr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 6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к решению 53   сессии Совета депутатов Болтовского сельсовета Сузунского района Новосибирской области от 20.11.2014 №126</w:t>
            </w:r>
          </w:p>
        </w:tc>
      </w:tr>
      <w:tr>
        <w:trPr>
          <w:trHeight w:val="175" w:hRule="atLeast"/>
        </w:trPr>
        <w:tc>
          <w:tcPr>
            <w:tcW w:w="987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О внесении изменений в решение Совета депутатов Болтовского сельсовета Сузунского района Новосибирской области от 24.12.2014  98"О бюджете Болтовского сельсовета Сузунского района на 2014 год и плановый период 2015 и 2016 годов".</w:t>
            </w:r>
          </w:p>
        </w:tc>
      </w:tr>
      <w:tr>
        <w:trPr>
          <w:trHeight w:val="396" w:hRule="atLeast"/>
        </w:trPr>
        <w:tc>
          <w:tcPr>
            <w:tcW w:w="225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2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7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7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олтовского сельсовета Сузунского района Новосибирской области на 2014 год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1</w:t>
            </w:r>
          </w:p>
        </w:tc>
      </w:tr>
      <w:tr>
        <w:trPr>
          <w:trHeight w:val="929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252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70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 в валюте РФ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7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бюджетам поселения в валюте РФ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0 0000 8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 кредитов, полученных от дугих бюджетов бюджетной системы РФ в валюте РФ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10 0000 8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угих бюджетов бюджетной системы РФ в валюте РФ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78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9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Знак Знак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нак Знак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Колонтитул Знак Знак"/>
    <w:basedOn w:val="Style11"/>
    <w:qFormat/>
    <w:rPr>
      <w:sz w:val="28"/>
      <w:szCs w:val="24"/>
      <w:lang w:val="ru-RU" w:bidi="ar-SA"/>
    </w:rPr>
  </w:style>
  <w:style w:type="character" w:styleId="3">
    <w:name w:val="Знак Знак3"/>
    <w:basedOn w:val="Style11"/>
    <w:qFormat/>
    <w:rPr>
      <w:sz w:val="22"/>
      <w:szCs w:val="22"/>
      <w:lang w:val="ru-RU" w:bidi="ar-SA"/>
    </w:rPr>
  </w:style>
  <w:style w:type="character" w:styleId="Style13">
    <w:name w:val="Знак Знак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b/>
      <w:sz w:val="28"/>
      <w:lang w:val="ru-RU" w:bidi="ar-SA"/>
    </w:rPr>
  </w:style>
  <w:style w:type="character" w:styleId="4">
    <w:name w:val="Знак Знак4"/>
    <w:basedOn w:val="Style11"/>
    <w:qFormat/>
    <w:rPr>
      <w:sz w:val="16"/>
      <w:szCs w:val="16"/>
      <w:lang w:val="ru-RU" w:bidi="ar-SA"/>
    </w:rPr>
  </w:style>
  <w:style w:type="character" w:styleId="1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54:00Z</dcterms:created>
  <dc:creator>администрация</dc:creator>
  <dc:description/>
  <cp:keywords/>
  <dc:language>en-US</dc:language>
  <cp:lastModifiedBy>администрация</cp:lastModifiedBy>
  <dcterms:modified xsi:type="dcterms:W3CDTF">2015-01-26T07:55:00Z</dcterms:modified>
  <cp:revision>2</cp:revision>
  <dc:subject/>
  <dc:title/>
</cp:coreProperties>
</file>