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шест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03.2014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8 от 24.12.2013 «О бюджете Болтовского сельсовета Сузунского района Новосибирской области на 2014 год и плановый период 2015-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и в соответствии со ст.14 Федерального закона «Об общих принципах организации местного самоуправления в Российской Федерации» от 06.10.2003 № 131-ФЗ, главой 5 статьей 23 Положения « О бюджетном процессе в Болтовском сельсовете Совет депутатов Болтовского сельсовета Сузунского района Новосибирской области р е ш и л:,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Внести в решение Совета депутатов от 24.12.2013 № 98 «О бюджете Болтовского сельсовета Сузунского района Новосибирской области на 2014 год и плановый период 2015-2016 годы» следующие изменения и дополнения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1. пункт 1.1. часть 1статью 1 изложить в новой редакции  «прогнозируемый общий объем доходов бюджета Болтовского сельсовета Сузунского района Новосибирской области в сумме 6823393 рублей в т.ч. безвозмездных поступлений в сумме 5694593 рублей, из них межбюджетных трансфертов, получаемых от других бюджетов бюджетной системы Российской Федерации в сумме 5694593  рубля»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2.пункт 1.2. часть 1 статью1 изложить в новой редакции « общий объем расходов бюджета Болтовского сельсовета Сузунского района Новосибирской области в сумме 6823393 рублей»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3. утвердить приложение № 2 «Доходная часть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4. утвердить приложение № 4 таблица 1 «Распределений бюджетных ассигнований на 201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5. утвердить приложение № 5 таблица 1 «Ведомственная структура расходов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6. утвердить приложение № 6 таблица 1 «Источники финансирования дефицита бюджета Болтовского сельсовета Сузунского района Новосибирской области на 2014 год» в прилагаемой редакци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 </w:t>
      </w:r>
      <w:r>
        <w:rPr>
          <w:sz w:val="27"/>
          <w:szCs w:val="27"/>
        </w:rPr>
        <w:t xml:space="preserve"> в информационном бюллетене «Болтовские новости»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Глава Бол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В.Н. Кузнецов</w:t>
        <w:tab/>
        <w:tab/>
        <w:tab/>
        <w:tab/>
        <w:t xml:space="preserve"> ____________ Г.В. Глад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1604"/>
        <w:gridCol w:w="5760"/>
        <w:gridCol w:w="1080"/>
      </w:tblGrid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 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46  сессии Совета депутатов Болтовского сельсовета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О внесении изменений в решение совета депутатов № 98 от 24.12.2013"О бюджете Болтовского сельсовета Сузунского района на2014 год и плановый период 2015-2016 годов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ная часть бюджета Болтовского сельсовета на 2014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аблица 1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д ад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 О Д дохо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мма,руб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92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0</w:t>
            </w:r>
          </w:p>
        </w:tc>
      </w:tr>
      <w:tr>
        <w:trPr>
          <w:trHeight w:val="10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2010011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К РФ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3010010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1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1000000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00</w:t>
            </w:r>
          </w:p>
        </w:tc>
      </w:tr>
      <w:tr>
        <w:trPr>
          <w:trHeight w:val="10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1030100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00</w:t>
            </w:r>
          </w:p>
        </w:tc>
      </w:tr>
      <w:tr>
        <w:trPr>
          <w:trHeight w:val="68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6000000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4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6013100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.п 1 п 1 ст. 394 Налогового кодекса РФ и применяемым к объектам налогообложения, расположенным в границах поселений(сумма платежа) пересчеты, недоимка и задолженность по соответствующему платежу в том числе по отмененном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4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40200110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9600</w:t>
            </w:r>
          </w:p>
        </w:tc>
      </w:tr>
      <w:tr>
        <w:trPr>
          <w:trHeight w:val="7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54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50000000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50100000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50131000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90000000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90400000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90451000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0000000000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51040020000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(штрафы)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288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9459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10000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66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10010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66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10011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66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150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151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240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241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0000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9990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9991000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с е г 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2339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>Приложение 4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ешению 46 сессии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Болтовского сельсовета Сузу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овета депутатов Болт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4.12.2013 № 98 О бюджете Болт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зунского района Новосибирской области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39"/>
        <w:gridCol w:w="158"/>
        <w:gridCol w:w="281"/>
        <w:gridCol w:w="209"/>
        <w:gridCol w:w="180"/>
        <w:gridCol w:w="252"/>
        <w:gridCol w:w="834"/>
        <w:gridCol w:w="59"/>
        <w:gridCol w:w="301"/>
        <w:gridCol w:w="102"/>
        <w:gridCol w:w="1158"/>
        <w:gridCol w:w="18"/>
      </w:tblGrid>
      <w:tr>
        <w:trPr>
          <w:trHeight w:val="226" w:hRule="atLeast"/>
        </w:trPr>
        <w:tc>
          <w:tcPr>
            <w:tcW w:w="6504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0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50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9408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на 2014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0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8 786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94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8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0 168,00</w:t>
            </w:r>
          </w:p>
        </w:tc>
      </w:tr>
      <w:tr>
        <w:trPr>
          <w:trHeight w:val="427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101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69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672,00</w:t>
            </w:r>
          </w:p>
        </w:tc>
      </w:tr>
      <w:tr>
        <w:trPr>
          <w:trHeight w:val="46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2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2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00</w:t>
            </w:r>
          </w:p>
        </w:tc>
      </w:tr>
      <w:tr>
        <w:trPr>
          <w:trHeight w:val="81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34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44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46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7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509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485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27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907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917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28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44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6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57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40,00</w:t>
            </w:r>
          </w:p>
        </w:tc>
      </w:tr>
      <w:tr>
        <w:trPr>
          <w:trHeight w:val="46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509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4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68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2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43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2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44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2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27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1 47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45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499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42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27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0 133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57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6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6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 133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509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13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44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43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61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6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4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2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2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422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27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97668,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78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 496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360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93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23 393,00</w:t>
            </w:r>
          </w:p>
        </w:tc>
      </w:tr>
      <w:tr>
        <w:trPr>
          <w:trHeight w:val="226" w:hRule="atLeast"/>
        </w:trPr>
        <w:tc>
          <w:tcPr>
            <w:tcW w:w="601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39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18"/>
                <w:szCs w:val="18"/>
              </w:rPr>
              <w:t>Приложение 5 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ю 46 сессии Совета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овского сельсовета Сузу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ой области «О внесении изменений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Совета депутатов Болтовского сельсовет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4.12.2013 № 98 О бюджете Болтов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Сузунского района 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Болтовского сельсовета Сузунского района Новосибирской области 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478 786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0 168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3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672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2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2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40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2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2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2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1 47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7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9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9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36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  <w:r>
              <w:rPr>
                <w:color w:val="000000"/>
                <w:sz w:val="20"/>
                <w:szCs w:val="20"/>
              </w:rPr>
              <w:t xml:space="preserve"> и иные выплаты населению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2339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32"/>
        <w:gridCol w:w="5564"/>
        <w:gridCol w:w="992"/>
      </w:tblGrid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 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46   сессии Совета депутатов Болтовского сельсовета </w:t>
            </w:r>
          </w:p>
        </w:tc>
      </w:tr>
      <w:tr>
        <w:trPr>
          <w:trHeight w:val="178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О внесении изменений в бюджет Болтовского сельсовета Сузунского района на 2014год и плановый период 201502016 годы</w:t>
            </w:r>
          </w:p>
        </w:tc>
      </w:tr>
      <w:tr>
        <w:trPr>
          <w:trHeight w:val="178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от 24.12.2013 № 9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олтовского сельсовета  на 2014 год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228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6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</w:tc>
      </w:tr>
      <w:tr>
        <w:trPr>
          <w:trHeight w:val="420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70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7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бюджетам поселения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8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8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3393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Колонтитул Знак Знак"/>
    <w:basedOn w:val="Style11"/>
    <w:qFormat/>
    <w:rPr>
      <w:sz w:val="28"/>
      <w:szCs w:val="24"/>
      <w:lang w:val="ru-RU" w:bidi="ar-SA"/>
    </w:rPr>
  </w:style>
  <w:style w:type="character" w:styleId="3">
    <w:name w:val="Знак Знак3"/>
    <w:basedOn w:val="Style11"/>
    <w:qFormat/>
    <w:rPr>
      <w:sz w:val="22"/>
      <w:szCs w:val="22"/>
      <w:lang w:val="ru-RU" w:bidi="ar-SA"/>
    </w:rPr>
  </w:style>
  <w:style w:type="character" w:styleId="Style13">
    <w:name w:val="Знак Знак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b/>
      <w:sz w:val="28"/>
      <w:lang w:val="ru-RU" w:bidi="ar-SA"/>
    </w:rPr>
  </w:style>
  <w:style w:type="character" w:styleId="4">
    <w:name w:val="Знак Знак4"/>
    <w:basedOn w:val="Style11"/>
    <w:qFormat/>
    <w:rPr>
      <w:sz w:val="16"/>
      <w:szCs w:val="16"/>
      <w:lang w:val="ru-RU" w:bidi="ar-SA"/>
    </w:rPr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31:00Z</dcterms:created>
  <dc:creator>администрация</dc:creator>
  <dc:description/>
  <cp:keywords/>
  <dc:language>en-US</dc:language>
  <cp:lastModifiedBy>администрация</cp:lastModifiedBy>
  <dcterms:modified xsi:type="dcterms:W3CDTF">2014-09-29T03:32:00Z</dcterms:modified>
  <cp:revision>2</cp:revision>
  <dc:subject/>
  <dc:title/>
</cp:coreProperties>
</file>