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девят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07.2014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8 от 24.12.2013 «О бюджете Болтовского сельсовета Сузунского района Новосибирской области на 2014 год и плановый период 2015-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и в соответствии со ст.14 Федерального закона «Об общих принципах организации местного самоуправления в Российской Федерации» от 06.10.2003 № 131-ФЗ, главой 5 статьей 23 Положения « О бюджетном процессе в Болтовском сельсовете Совет депутатов Болтовского сельсовета Сузунского района Новосибирской области р е ш и л:,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Внести в решение Совета депутатов от 24.12.2013 № 98 «О бюджете Болтовского сельсовета Сузунского района Новосибирской области на 2014 год и плановый период 2015-2016 годы» в редакции 48 сессии совета депутатов 4 созыва от 29.05.2014 № 107» следующие изменения и дополнения: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ь 1статьи 1 изложить в новой редакции: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1.1 «прогнозируемый общий объем доходов бюджета Болтовского сельсовета Сузунского района Новосибирской области в сумме 8322785 рублей в т.ч. безвозмездных поступлений в сумме 7041285 рублей, из них межбюджетных трансфертов, получаемых от других бюджетов бюджетной системы Российской Федерации в сумме 7041285  рубля»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1.2. «общий объем расходов бюджета Болтовского сельсовета Сузунского района Новосибирской области в сумме 8446405 рублей»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1.3. «дефицит бюджета Болтовского сельсовета Сузунского района Новосибирской области в сумме 123620 рублей»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2. Утвердить приложение № 2 «Доходная часть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3. Утвердить приложение № 4 таблица 1 «Распределений бюджетных ассигнований на 201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.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4. Утвердить приложение № 5 таблица 1 «Ведомственная структура расходов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>5. Утвердить приложение № 6 таблица 1 «Источники финансирования дефицита бюджета Болтовского сельсовета Сузунского района Новосибирской области на 2014 год» в прилагаемой редакции</w:t>
      </w:r>
    </w:p>
    <w:p>
      <w:pPr>
        <w:pStyle w:val="Normal"/>
        <w:jc w:val="both"/>
        <w:rPr/>
      </w:pPr>
      <w:r>
        <w:rPr>
          <w:sz w:val="27"/>
          <w:szCs w:val="27"/>
        </w:rPr>
        <w:t>6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 </w:t>
      </w:r>
      <w:r>
        <w:rPr>
          <w:sz w:val="27"/>
          <w:szCs w:val="27"/>
        </w:rPr>
        <w:t xml:space="preserve"> в информационном бюллетене «Болтовские новости»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Глава Бол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В.Н. Кузнецов</w:t>
        <w:tab/>
        <w:tab/>
        <w:tab/>
        <w:tab/>
        <w:t xml:space="preserve"> ____________ Г.В. Глад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29"/>
        <w:gridCol w:w="6080"/>
        <w:gridCol w:w="1080"/>
      </w:tblGrid>
      <w:tr>
        <w:trPr>
          <w:trHeight w:val="542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</w:tr>
      <w:tr>
        <w:trPr>
          <w:trHeight w:val="70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к решению 49   сессии Совета депутатов Болтовского сельсовета Сузунского района Новосибирской области от 31.07.2014 № 108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8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"О внесении изменений в решение Совета депутатов Болтовского сельсовета Сузунского района Новосибирской области от 24.12.2014  98"О бюджете Болтовского сельсовета Сузунского района на 2014 год и плановый период 2015 и 2016 годов".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ная часть бюджета  Болтовского сельсовета Сузунского района Новосибирской области на  2014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од ад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,руб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51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000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1000110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К РФ(сумма платежа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0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43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00</w:t>
            </w:r>
          </w:p>
        </w:tc>
      </w:tr>
      <w:tr>
        <w:trPr>
          <w:trHeight w:val="10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е,применяемым к объектам налогообложения, расположенным в границах поселений (сумма платежа 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00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6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(сумма платежа) пересчеты,недоимка и задолженность по соответствующему платежу,в том числе по отмененном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4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2 п 1 ст 394 Налогового кодекса 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2 п 1 ст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1000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1100</w:t>
            </w:r>
          </w:p>
        </w:tc>
      </w:tr>
      <w:tr>
        <w:trPr>
          <w:trHeight w:val="7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4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00000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4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400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4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находящих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0000000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00000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00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651040020000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(штрафы)установленные законами субъектов РФ за несоблюдение муниципальных правовых актов,зачисляемые в 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815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04128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066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066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066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333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0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передаваемые бюдже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333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передаваемые бюджетам,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333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2785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39"/>
        <w:gridCol w:w="389"/>
        <w:gridCol w:w="957"/>
        <w:gridCol w:w="891"/>
        <w:gridCol w:w="1267"/>
      </w:tblGrid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ложение  4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49 сессии Совета депутатов Болтовского сельсовета </w:t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зунского района Новосибирской области от 31.07.2014 г № 108</w:t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О внесении изменений в решение Совета депутатов Болтовского сельсовета Сузунского района Новосибирской области"О бюджете Болтовского сельсовета Сузунского района Новосибирской области </w:t>
            </w:r>
          </w:p>
        </w:tc>
      </w:tr>
      <w:tr>
        <w:trPr>
          <w:trHeight w:val="202" w:hRule="atLeast"/>
        </w:trPr>
        <w:tc>
          <w:tcPr>
            <w:tcW w:w="80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овосибирской области на 2014 год и плановый период 2015 и 2016 годов"от 24.12.2013 № 9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3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4 год по разделам,подразделам,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.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596 416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6 098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3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02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02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02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5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756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7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7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700,0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12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78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по противопаводковым мероприятия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9 24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 747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Сузунского рай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дпрограммы "Территориальноепланирование Новосибирской области" государственной программы Новосибирской области "Стимулирование развития жилищного строительства в Новосибирской области на 2011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88 753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8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49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121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реализацию мероприятий ведомственной целевой на реализацию мероприятий ведомственной целевой программы "Государственная поддержка муниципальных образований по благоуйстройству территорий населенных пунктов и подготовке объектов ЖКХ Новосибирской  области к работе в осенне зимний период 2014-2015 год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753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36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2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2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2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46 4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39"/>
        <w:gridCol w:w="439"/>
        <w:gridCol w:w="389"/>
        <w:gridCol w:w="958"/>
        <w:gridCol w:w="890"/>
        <w:gridCol w:w="1267"/>
      </w:tblGrid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ложение  5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49 сессии Совета депутатов Болтовского сельсовета </w:t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зунского района Новосибирской области от 31.07.2014 г № 108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О внесении изменений в решение Совета депутатов Болтовского сельсовета Сузунского района Новосибирской области"О бюджете Болтовского сельсовета Сузунского района Новосибирской области </w:t>
            </w:r>
          </w:p>
        </w:tc>
      </w:tr>
      <w:tr>
        <w:trPr>
          <w:trHeight w:val="202" w:hRule="atLeast"/>
        </w:trPr>
        <w:tc>
          <w:tcPr>
            <w:tcW w:w="8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овосибирской области на 2014 год и плановый период 2015 и 2016 годов"от 24.12.2013 № 9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Болтовского сельсовета Сузунского района Новосибирской области  на 2014 год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Болтовского сельсовета Сузунского район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46405</w:t>
            </w:r>
          </w:p>
        </w:tc>
      </w:tr>
      <w:tr>
        <w:trPr>
          <w:trHeight w:val="2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596 416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6 098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3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02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02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02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5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56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7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7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700,0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12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78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по противопаводковым мероприятия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9 24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 747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Сузунского рай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дпрограммы "Территориальноепланирование Новосибирской области" государственной программы Новосибирской области "Стимулирование развития жилищного строительства в Новосибирской области на 2011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88 753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8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49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121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реализацию мероприятий ведомственной целевой на реализацию мероприятий ведомственной целевой программы "Государственная поддержка муниципальных образований по благоуйстройству территорий населенных пунктов и подготовке объектов ЖКХ Новосибирской  области к работе в осенне зимний период 2014-2015 год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753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36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2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2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2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5896"/>
        <w:gridCol w:w="992"/>
      </w:tblGrid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 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49    сессии Совета депутатов Болтовского сельсовета Сузунского района Новосибирской области от 31.07.2014 № </w:t>
            </w:r>
          </w:p>
        </w:tc>
      </w:tr>
      <w:tr>
        <w:trPr>
          <w:trHeight w:val="158" w:hRule="atLeast"/>
        </w:trPr>
        <w:tc>
          <w:tcPr>
            <w:tcW w:w="89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О внесении изменений в решение Совета депутатов Болтовского сельсовета Сузунского района Новосибирской области от 24.12.2014  98"О бюджете Болтовского сельсовета Сузунского района на 2014 год и плановый период 2015 и 2016 годов".</w:t>
            </w:r>
          </w:p>
        </w:tc>
      </w:tr>
      <w:tr>
        <w:trPr>
          <w:trHeight w:val="358" w:hRule="atLeast"/>
        </w:trPr>
        <w:tc>
          <w:tcPr>
            <w:tcW w:w="203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олтовского сельсовета Сузунского района Новосибирской области на 2014 год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228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7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7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бюджетам поселения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8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 кредитов, полученных от дугих бюджетов бюджетной системы РФ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8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угих бюджетов бюджетной системы РФ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62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22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22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22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22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640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640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640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640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427"/>
        <w:gridCol w:w="1360"/>
        <w:gridCol w:w="1367"/>
        <w:gridCol w:w="1372"/>
        <w:gridCol w:w="1174"/>
        <w:gridCol w:w="1715"/>
      </w:tblGrid>
      <w:tr>
        <w:trPr>
          <w:trHeight w:val="255" w:hRule="atLeast"/>
        </w:trPr>
        <w:tc>
          <w:tcPr>
            <w:tcW w:w="128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128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к решению 49 сессии Совета депутатов Болтовского  сельсовета от 31.07.2014 г № 108 </w:t>
            </w:r>
          </w:p>
        </w:tc>
      </w:tr>
      <w:tr>
        <w:trPr>
          <w:trHeight w:val="255" w:hRule="atLeast"/>
        </w:trPr>
        <w:tc>
          <w:tcPr>
            <w:tcW w:w="128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"О бюджете Болтовского  сельсовета Сузунского района на 2013 год и </w:t>
            </w:r>
          </w:p>
        </w:tc>
      </w:tr>
      <w:tr>
        <w:trPr>
          <w:trHeight w:val="252" w:hRule="atLeast"/>
        </w:trPr>
        <w:tc>
          <w:tcPr>
            <w:tcW w:w="128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лановый период 2014 и 2015 годов"</w:t>
            </w:r>
          </w:p>
        </w:tc>
      </w:tr>
      <w:tr>
        <w:trPr>
          <w:trHeight w:val="252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Таблица 1</w:t>
            </w:r>
          </w:p>
        </w:tc>
      </w:tr>
      <w:tr>
        <w:trPr>
          <w:trHeight w:val="683" w:hRule="atLeast"/>
        </w:trPr>
        <w:tc>
          <w:tcPr>
            <w:tcW w:w="128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ассигнований на капитальные вложения из бюджета Болтовского сельсовета Сузунского района Новосибирской области по направлениям и объектам в 2014 году по кодам классификации расходов бюджета</w:t>
            </w:r>
          </w:p>
        </w:tc>
      </w:tr>
      <w:tr>
        <w:trPr>
          <w:trHeight w:val="31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строительства, капитального ремонта, реконструкции и модернизации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</w:tr>
      <w:tr>
        <w:trPr>
          <w:trHeight w:val="2209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зунск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НС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К "Фонд содействия реформированию ЖКХ"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капитальные вложения</w:t>
            </w:r>
          </w:p>
        </w:tc>
      </w:tr>
      <w:tr>
        <w:trPr>
          <w:trHeight w:val="93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ункта питьевой воды в с.Болтово Сузунского района Новосибирской области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0502.9908652.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к внесению изменений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товского сельсов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 решению 49 Сессии Совета депутатов  от  «31» июля 2014 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Предлагается на утверждение внесение изменений </w:t>
      </w:r>
      <w:r>
        <w:rPr>
          <w:bCs/>
          <w:sz w:val="28"/>
          <w:szCs w:val="28"/>
        </w:rPr>
        <w:t xml:space="preserve">и дополнений в решение 44 сессии Совета депутатов </w:t>
      </w:r>
      <w:r>
        <w:rPr>
          <w:sz w:val="28"/>
          <w:szCs w:val="28"/>
        </w:rPr>
        <w:t xml:space="preserve">Болтовского сельсовета </w:t>
      </w:r>
      <w:r>
        <w:rPr>
          <w:bCs/>
          <w:sz w:val="28"/>
          <w:szCs w:val="28"/>
        </w:rPr>
        <w:t xml:space="preserve">от 23.12.2014 года № 98 «О бюджете </w:t>
      </w:r>
      <w:r>
        <w:rPr>
          <w:sz w:val="28"/>
          <w:szCs w:val="28"/>
        </w:rPr>
        <w:t xml:space="preserve">Болтовского сельсовета </w:t>
      </w:r>
      <w:r>
        <w:rPr>
          <w:bCs/>
          <w:sz w:val="28"/>
          <w:szCs w:val="28"/>
        </w:rPr>
        <w:t>на 2014 год и плановый период 2015-2016 годов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ая  часть  бюджета Болтовского сельсовета увеличивается  на 127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составляет </w:t>
      </w:r>
      <w:r>
        <w:rPr>
          <w:b/>
          <w:sz w:val="28"/>
          <w:szCs w:val="28"/>
        </w:rPr>
        <w:t>8322785</w:t>
      </w:r>
      <w:r>
        <w:rPr>
          <w:sz w:val="28"/>
          <w:szCs w:val="28"/>
        </w:rPr>
        <w:t xml:space="preserve"> рублей, в том числе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назначения по подоходному налогу увеличиваются на 60000 рубле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емельному налогу- на 5300 рублей,по прочим межбюджетным трансфертам ,передаваемым бюджетам поселений -на 61700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 бюджетных назначений 2014 года по расходам</w:t>
      </w:r>
      <w:r>
        <w:rPr>
          <w:sz w:val="28"/>
          <w:szCs w:val="28"/>
        </w:rPr>
        <w:t xml:space="preserve"> предлагается увеличение расходов на сумму увеличения доходов и на остаток денежных средств на начало года.В том числе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величение  расходов на услуги связи  25000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плату налогов 8300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формление безхозяйных земель 61700 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оставление сметы на ремонт дороги 1605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окупку асфальта для ремонта дороги на въезде в село Болтово 25600 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этом уменьшить расходы на текущее содержание дорог на 27205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финансирование мероприятий по программе «Чистая вода « 96000 рублей-обустройство пункта питьевой воды в с.Болтово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на прочие мероприятия по благоустройству на 75000 рублей,в том числе на обустройство посадочной площадки для школьного автобуса 30000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аким образом сумма расходов по состоянию на 31.07.2014 года составила </w:t>
      </w:r>
      <w:r>
        <w:rPr>
          <w:b/>
          <w:sz w:val="28"/>
          <w:szCs w:val="28"/>
        </w:rPr>
        <w:t xml:space="preserve">8446405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товского сельсовета                                          Сасова З.М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Колонтитул Знак Знак"/>
    <w:basedOn w:val="Style11"/>
    <w:qFormat/>
    <w:rPr>
      <w:sz w:val="28"/>
      <w:szCs w:val="24"/>
      <w:lang w:val="ru-RU" w:bidi="ar-SA"/>
    </w:rPr>
  </w:style>
  <w:style w:type="character" w:styleId="3">
    <w:name w:val="Знак Знак3"/>
    <w:basedOn w:val="Style11"/>
    <w:qFormat/>
    <w:rPr>
      <w:sz w:val="22"/>
      <w:szCs w:val="22"/>
      <w:lang w:val="ru-RU" w:bidi="ar-SA"/>
    </w:rPr>
  </w:style>
  <w:style w:type="character" w:styleId="Style13">
    <w:name w:val="Знак Знак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b/>
      <w:sz w:val="28"/>
      <w:lang w:val="ru-RU" w:bidi="ar-SA"/>
    </w:rPr>
  </w:style>
  <w:style w:type="character" w:styleId="4">
    <w:name w:val="Знак Знак4"/>
    <w:basedOn w:val="Style11"/>
    <w:qFormat/>
    <w:rPr>
      <w:sz w:val="16"/>
      <w:szCs w:val="16"/>
      <w:lang w:val="ru-RU" w:bidi="ar-SA"/>
    </w:rPr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39:00Z</dcterms:created>
  <dc:creator>администрация</dc:creator>
  <dc:description/>
  <cp:keywords/>
  <dc:language>en-US</dc:language>
  <cp:lastModifiedBy>администрация</cp:lastModifiedBy>
  <dcterms:modified xsi:type="dcterms:W3CDTF">2014-09-29T03:39:00Z</dcterms:modified>
  <cp:revision>2</cp:revision>
  <dc:subject/>
  <dc:title/>
</cp:coreProperties>
</file>